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ТОМ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8 августа 2012 г. N 303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ИСТЕМЕ ОПЛАТЫ ТРУДА РУКОВОДИТЕЛЕЙ, ИХ ЗАМЕСТИТЕЛЕЙ 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НЫХ БУХГАЛТЕРОВ ОБЛАСТНЫХ ГОСУДАРСТВЕННЫХ АВТОНОМНЫ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АЗЕННЫХ И БЮДЖЕТНЫХ УЧРЕЖД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6.10.2012 </w:t>
      </w:r>
      <w:hyperlink r:id="rId2">
        <w:r>
          <w:rPr>
            <w:rStyle w:val="InternetLink"/>
            <w:color w:val="0000FF"/>
          </w:rPr>
          <w:t>N 428а</w:t>
        </w:r>
      </w:hyperlink>
      <w:r>
        <w:rPr/>
        <w:t xml:space="preserve">, от 14.11.2012 </w:t>
      </w:r>
      <w:hyperlink r:id="rId3">
        <w:r>
          <w:rPr>
            <w:rStyle w:val="InternetLink"/>
            <w:color w:val="0000FF"/>
          </w:rPr>
          <w:t>N 446а</w:t>
        </w:r>
      </w:hyperlink>
      <w:r>
        <w:rPr/>
        <w:t xml:space="preserve"> (ред. 19.11.2012)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9.11.2012 </w:t>
      </w:r>
      <w:hyperlink r:id="rId4">
        <w:r>
          <w:rPr>
            <w:rStyle w:val="InternetLink"/>
            <w:color w:val="0000FF"/>
          </w:rPr>
          <w:t>N 457а</w:t>
        </w:r>
      </w:hyperlink>
      <w:r>
        <w:rPr/>
        <w:t xml:space="preserve">, от 05.12.2012 </w:t>
      </w:r>
      <w:hyperlink r:id="rId5">
        <w:r>
          <w:rPr>
            <w:rStyle w:val="InternetLink"/>
            <w:color w:val="0000FF"/>
          </w:rPr>
          <w:t>N 495а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с изм., внесенными постановлениями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омской области от 04.10.2012 </w:t>
      </w:r>
      <w:hyperlink r:id="rId6">
        <w:r>
          <w:rPr>
            <w:rStyle w:val="InternetLink"/>
            <w:color w:val="0000FF"/>
          </w:rPr>
          <w:t>N 379а</w:t>
        </w:r>
      </w:hyperlink>
      <w:r>
        <w:rPr/>
        <w:t xml:space="preserve">, от 23.10.2012 </w:t>
      </w:r>
      <w:hyperlink r:id="rId7">
        <w:r>
          <w:rPr>
            <w:rStyle w:val="InternetLink"/>
            <w:color w:val="0000FF"/>
          </w:rPr>
          <w:t>N 414а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3.10.2012 </w:t>
      </w:r>
      <w:hyperlink r:id="rId8">
        <w:r>
          <w:rPr>
            <w:rStyle w:val="InternetLink"/>
            <w:color w:val="0000FF"/>
          </w:rPr>
          <w:t>N 415а</w:t>
        </w:r>
      </w:hyperlink>
      <w:r>
        <w:rPr/>
        <w:t xml:space="preserve">, от 26.10.2012 </w:t>
      </w:r>
      <w:hyperlink r:id="rId9">
        <w:r>
          <w:rPr>
            <w:rStyle w:val="InternetLink"/>
            <w:color w:val="0000FF"/>
          </w:rPr>
          <w:t>N 426а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Трудовым </w:t>
      </w:r>
      <w:hyperlink r:id="rId1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Томской области от 29 декабря 2005 года N 234-ОЗ "Об оплате труда работников областных государственных учреждений, а также работников государственных органов Томской области, не являющихся государственными гражданскими служащими Томской области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8"/>
      <w:bookmarkEnd w:id="0"/>
      <w:r>
        <w:rPr/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w:anchor="Par9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системе оплаты труда руководителей, их заместителей и главных бухгалтеров областных государственных автономных, казенных и бюджетных учреждений согласно приложению N 1 к настоящему постановл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рекомендуемый образец дополнительного </w:t>
      </w:r>
      <w:hyperlink w:anchor="Par377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к трудовому договору с руководителем областного государственного автономного, казенного либо бюджетного учреждения согласно приложению N 2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труктурным подразделениям Администрации Томской области и исполнительным органам государственной власти Томской области осуществлять контрол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воевременностью заключения, изменения, прекращения трудовых договоров с руководителями подведомственных областных государственных автономных, казенных и бюджетных учрежден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обоснованностью начисления заработной платы руководителям подведомственных областных государственных автономных, казенных и бюджетных учреждений и соблюдением ими условий трудово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комендовать органам местного самоуправления муниципальных образований Томской области при установлении систем оплаты труда руководителей, их заместителей и главных бухгалтеров муниципальных автономных, казенных и бюджетных учреждений руководствоваться настоящим постановлени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партаменту по информационной политике и работе с общественностью Администрации Томской области обеспечить опубликование настоящего постановления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Настоящее постановление применительно к регулированию системы оплаты труда руководителей, их заместителей и главных бухгалтеров областных государственных казенных и бюджетных учреждений, указанных в таблице N 2 приложений NN 1 - 17 (не приводятся) к </w:t>
      </w:r>
      <w:hyperlink w:anchor="Par97">
        <w:r>
          <w:rPr>
            <w:rStyle w:val="InternetLink"/>
            <w:color w:val="0000FF"/>
          </w:rPr>
          <w:t>Положению</w:t>
        </w:r>
      </w:hyperlink>
      <w:r>
        <w:rPr/>
        <w:t xml:space="preserve"> о системе оплаты труда руководителей, их заместителей и главных бухгалтеров областных государственных казенных и бюджетных учреждений, указанному в </w:t>
      </w:r>
      <w:hyperlink w:anchor="Par18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за исключением областных государственных автономных и бюджетных учреждений, указанных в следующем </w:t>
      </w:r>
      <w:hyperlink w:anchor="Par39">
        <w:r>
          <w:rPr>
            <w:rStyle w:val="InternetLink"/>
            <w:color w:val="0000FF"/>
          </w:rPr>
          <w:t>абзаце</w:t>
        </w:r>
      </w:hyperlink>
      <w:r>
        <w:rPr/>
        <w:t xml:space="preserve"> настоящего пункта, вступает в силу по истечении 10 дней после дня его официального опубликования и распространяется на правоотношения, возникшие с 1 июля 201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14.11.2012 N 446а (ред. 19.11.2012)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9"/>
      <w:bookmarkEnd w:id="1"/>
      <w:r>
        <w:rPr/>
        <w:t>Настоящее постановление применительно к регулированию системы оплаты труда руководителя, его заместителей и главного бухгалтера областного государственного автономного образовательного учреждения "Губернаторский Светленский лицей" и распространяется на правоотношения, возникшие с 1 сентября 201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постановление применительно к регулированию системы оплаты труда руководителей, их заместителей и главных бухгалтеров ОГСБУ "Томская база авиационной охраны лесов", ОГБУ "Лесной имущественный центр" и распространяется на правоотношения, возникшие с 1 сентября 201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14.11.2012 N 446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Губернатора Томской области по социальной политике Акатаева Ч.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14.11.2012 N 446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Т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С.А.ЖВАЧКИ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21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22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7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23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24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6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25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26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5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27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28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4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29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30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3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31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32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2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33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34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1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35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36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0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3.10.2012 </w:t>
      </w:r>
      <w:hyperlink r:id="rId37">
        <w:r>
          <w:rPr>
            <w:rStyle w:val="InternetLink"/>
            <w:color w:val="0000FF"/>
          </w:rPr>
          <w:t>N 415а</w:t>
        </w:r>
      </w:hyperlink>
      <w:r>
        <w:rPr/>
        <w:t xml:space="preserve">, от 26.10.2012 </w:t>
      </w:r>
      <w:hyperlink r:id="rId38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39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9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N </w:t>
      </w:r>
      <w:hyperlink r:id="rId40">
        <w:r>
          <w:rPr>
            <w:rStyle w:val="InternetLink"/>
            <w:color w:val="0000FF"/>
          </w:rPr>
          <w:t>428а</w:t>
        </w:r>
      </w:hyperlink>
      <w:r>
        <w:rPr/>
        <w:t xml:space="preserve">, от 14.11.2012 N </w:t>
      </w:r>
      <w:hyperlink r:id="rId41">
        <w:r>
          <w:rPr>
            <w:rStyle w:val="InternetLink"/>
            <w:color w:val="0000FF"/>
          </w:rPr>
          <w:t>446а</w:t>
        </w:r>
      </w:hyperlink>
      <w:r>
        <w:rPr/>
        <w:t xml:space="preserve">, от 05.12.2012 </w:t>
      </w:r>
      <w:hyperlink r:id="rId42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8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43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44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7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45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46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6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47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48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5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49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50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4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3.10.2012 </w:t>
      </w:r>
      <w:hyperlink r:id="rId51">
        <w:r>
          <w:rPr>
            <w:rStyle w:val="InternetLink"/>
            <w:color w:val="0000FF"/>
          </w:rPr>
          <w:t>N 414а</w:t>
        </w:r>
      </w:hyperlink>
      <w:r>
        <w:rPr/>
        <w:t xml:space="preserve">, от 26.10.2012 </w:t>
      </w:r>
      <w:hyperlink r:id="rId52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53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3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04.10.2012 </w:t>
      </w:r>
      <w:hyperlink r:id="rId54">
        <w:r>
          <w:rPr>
            <w:rStyle w:val="InternetLink"/>
            <w:color w:val="0000FF"/>
          </w:rPr>
          <w:t>N 379а</w:t>
        </w:r>
      </w:hyperlink>
      <w:r>
        <w:rPr/>
        <w:t xml:space="preserve">, от 26.10.2012 </w:t>
      </w:r>
      <w:hyperlink r:id="rId55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56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2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ями Администрации Томской области от 26.10.2012 </w:t>
      </w:r>
      <w:hyperlink r:id="rId57">
        <w:r>
          <w:rPr>
            <w:rStyle w:val="InternetLink"/>
            <w:color w:val="0000FF"/>
          </w:rPr>
          <w:t>N 428а</w:t>
        </w:r>
      </w:hyperlink>
      <w:r>
        <w:rPr/>
        <w:t xml:space="preserve">, от 05.12.2012 </w:t>
      </w:r>
      <w:hyperlink r:id="rId58">
        <w:r>
          <w:rPr>
            <w:rStyle w:val="InternetLink"/>
            <w:color w:val="0000FF"/>
          </w:rPr>
          <w:t>N 495а</w:t>
        </w:r>
      </w:hyperlink>
      <w:r>
        <w:rPr/>
        <w:t xml:space="preserve"> в приложение N 1 к Положению внесены измен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.08.2012 N 303а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2" w:name="Par97"/>
      <w:bookmarkEnd w:id="2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ИСТЕМЕ ОПЛАТЫ ТРУДА РУКОВОДИТЕЛЕЙ, ИХ ЗАМЕСТИТЕЛЕЙ 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НЫХ БУХГАЛТЕРОВ ОБЛАСТНЫХ ГОСУДАРСТВЕННЫХ АВТОНОМНЫ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АЗЕННЫХ И БЮДЖЕТНЫХ УЧРЕЖД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6.10.2012 </w:t>
      </w:r>
      <w:hyperlink r:id="rId59">
        <w:r>
          <w:rPr>
            <w:rStyle w:val="InternetLink"/>
            <w:color w:val="0000FF"/>
          </w:rPr>
          <w:t>N 428а</w:t>
        </w:r>
      </w:hyperlink>
      <w:r>
        <w:rPr/>
        <w:t xml:space="preserve">, от 19.11.2012 </w:t>
      </w:r>
      <w:hyperlink r:id="rId60">
        <w:r>
          <w:rPr>
            <w:rStyle w:val="InternetLink"/>
            <w:color w:val="0000FF"/>
          </w:rPr>
          <w:t>N 457а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5.12.2012 </w:t>
      </w:r>
      <w:hyperlink r:id="rId61">
        <w:r>
          <w:rPr>
            <w:rStyle w:val="InternetLink"/>
            <w:color w:val="0000FF"/>
          </w:rPr>
          <w:t>N 495а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с изм., внесенными постановлениями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омской области от 04.10.2012 </w:t>
      </w:r>
      <w:hyperlink r:id="rId62">
        <w:r>
          <w:rPr>
            <w:rStyle w:val="InternetLink"/>
            <w:color w:val="0000FF"/>
          </w:rPr>
          <w:t>N 379а</w:t>
        </w:r>
      </w:hyperlink>
      <w:r>
        <w:rPr/>
        <w:t xml:space="preserve">, от 23.10.2012 </w:t>
      </w:r>
      <w:hyperlink r:id="rId63">
        <w:r>
          <w:rPr>
            <w:rStyle w:val="InternetLink"/>
            <w:color w:val="0000FF"/>
          </w:rPr>
          <w:t>N 414а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3.10.2012 </w:t>
      </w:r>
      <w:hyperlink r:id="rId64">
        <w:r>
          <w:rPr>
            <w:rStyle w:val="InternetLink"/>
            <w:color w:val="0000FF"/>
          </w:rPr>
          <w:t>N 415а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ПЛАТА ТРУДА РУКОВОДИТЕЛЕЙ, ИХ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ГЛАВНЫХ БУХГАЛТЕРОВ ОБЛАСТНЫХ ГОСУДАРСТВЕННЫХ АВТОНОМНЫХ,</w:t>
      </w:r>
    </w:p>
    <w:p>
      <w:pPr>
        <w:pStyle w:val="Normal"/>
        <w:widowControl w:val="false"/>
        <w:autoSpaceDE w:val="false"/>
        <w:jc w:val="center"/>
        <w:rPr/>
      </w:pPr>
      <w:r>
        <w:rPr/>
        <w:t>КАЗЕННЫХ И БЮДЖЕТНЫХ УЧРЕЖДЕНИЙ ВНЕ ЗАВИСИМ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ИХ ПОДВЕДОМСТВЕН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6.10.2012 N 428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ее Положение определяет систему оплаты труда руководителей, их заместителей и главных бухгалтеров областных государственных автономных, казенных и бюджетных учреждений (далее по тексту настоящего Положения, когда оно относится как к тем, так и к другим учреждениям одновременно - учреждения), устанавливая для них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ы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ы компенсационных выпл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ы, основания выплаты и размеры стимулирующих выплат, в частности прем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ыплаты, указанные в </w:t>
      </w:r>
      <w:hyperlink w:anchor="Par139">
        <w:r>
          <w:rPr>
            <w:rStyle w:val="InternetLink"/>
            <w:color w:val="0000FF"/>
          </w:rPr>
          <w:t>главах 3</w:t>
        </w:r>
      </w:hyperlink>
      <w:r>
        <w:rPr/>
        <w:t xml:space="preserve"> - </w:t>
      </w:r>
      <w:hyperlink w:anchor="Par350">
        <w:r>
          <w:rPr>
            <w:rStyle w:val="InternetLink"/>
            <w:color w:val="0000FF"/>
          </w:rPr>
          <w:t>14</w:t>
        </w:r>
      </w:hyperlink>
      <w:r>
        <w:rPr/>
        <w:t xml:space="preserve"> настоящего Положения, и должностной оклад не образуют новый должностной оклад и не учитываются при исчислении иных компенсационных и стимулирующих выплат, за исключением исчисления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еспечение расходов на выплату заработной платы, в том числе на премирование, а также материальной помощ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ям, заместителям руководителей и главным бухгалтерам областных государственных казенных учреждений - за счет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ям, заместителям руководителей и главным бухгалтерам областных государственных автономных и бюджетных учреждений - за счет бюджетных ассигнований и (или) средств от приносящей доход деятельности, предусмотренных в фонде оплаты труда учре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3 в ред. </w:t>
      </w:r>
      <w:hyperlink r:id="rId6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Должностные окла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мер должностного оклада руководителя учреждения устанавливается в соответствии с таблицей 1 приложений NN 1 - 17 к настоящему Положению исходя из группы по оплате труда руководителя учреждения, к которой относится учреждение, за исключением случаев, указанных в приложениях NN 7, 12, 15, 1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оказатели отнесения учреждений к группам по оплате труда руководителя учреждения определяются приказом исполнительного органа государственной власти Томской области, осуществляющего в отношении указанных учреждений функции и полномочия учре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ях если учреждения подведомственны структурному подразделению Администрации Томской области, проект данного приказа согласуется с указанным структурным подразделением Администрации Т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37"/>
      <w:bookmarkEnd w:id="3"/>
      <w:r>
        <w:rPr/>
        <w:t>6. Размеры должностных окладов заместителей руководителя и главного бухгалтера учреждения устанавливаются на 10 - 30% ниже должностного оклада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139"/>
      <w:bookmarkEnd w:id="4"/>
      <w:r>
        <w:rPr/>
        <w:t>3. Компенсационные выпл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 учетом условий труда руководителю учреждения, его заместителям, главному бухгалтеру устанавливаются следующие компенсационные выпл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ы работникам, занятым на тяжелых работах, работах с вредными и/или опасными и иными особыми условиями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центная надбавка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ы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выплаты, предусмотренные федераль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Если в соответствии с трудовым законодательством и иными нормативными правовыми актами, содержащими нормы трудового права, выплата работникам, занятым на тяжелых работах, работах с вредными и/или опасными и иными особыми условиями труда, не должна быть установлена в ином размере, руководителям учреждений при разработке проектов локальных нормативных актов учреждений, коллективных договоров, а также трудовых договоров рекомендуется предусматривать размер указанной выплаты не более 5% должностного оклада работника в зависимости от класса условий труда по результатам аттестации рабочих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тимулирующие выплаты (кроме премий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уководителям учреждений, их заместителям и главным бухгалтерам устанавливается ежемесячная надбав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аличие соответствующего профилю выполняемой работы по основной должности почетного звания, начинающегося со слова "Заслуженный", - в размере 1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аличие соответствующего профилю выполняемой работы по основной должности почетного звания, начинающегося со слова "Народный", - в размере 2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аличие соответствующего профилю выполняемой работы по основной должности ведомственного почетного звания (нагрудного знака) - в размере 20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у работника двух и более почетных званий надбавка устанавливается по одному из них по выбору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5"/>
      <w:bookmarkEnd w:id="5"/>
      <w:r>
        <w:rPr/>
        <w:t>10. Руководителям учреждений, их заместителям и главным бухгалтерам устанавливается ежемесячная надбавка за наличие соответствующей профилю выполняемой работы по основной должности ученой степен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ндидата наук - в размере 3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тора наук - в размере 5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ая надбавка за наличие ученой степени устанавливается работнику после принятия решения Высшим аттестационным комитетом Российской Федерации о выдаче соответствующего диплома и выплачивается ему со дня принятия диссертационным советом решения о присуждении ученой степ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ая надбавка за наличие ученой степени устанавливается и выплачивается по основно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у работника двух и более ученых степеней надбавка устанавливается по одной из них по выбору работ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ремии руководителям областных государ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автономных, казенных и бюджетных учреждений по итогам работ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6.10.2012 N 428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уководителям учреждений выплачиваются следующие виды прем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мия по итога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премия в связи с особо значимыми события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1 в ред. </w:t>
      </w:r>
      <w:hyperlink r:id="rId6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-1. Выплата премий руководителю учреждения по итогам работы производится исходя из годового размера, указанного в таблице 2 приложений NN 1 - 17 к настоящему Положению, без учета начислений страховых взносов в государственные внебюджетные фонды и с учетом районного коэффициента к заработной плате,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1-1 введен </w:t>
      </w:r>
      <w:hyperlink r:id="rId7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азмер выплачиваемой руководителю учреждения премии по итогам работы за период времени определяется исходя из степени достижения учреждением целевых показателей эффективности деятельности учреждения (далее - целевые показа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азмер выплачиваемой руководителю учреждения премии по итогам работы за период времени не может превышать размера, установленного для соответствующего периода времени таблицей 3 приложений NN 1 - 17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77"/>
      <w:bookmarkEnd w:id="6"/>
      <w:r>
        <w:rPr/>
        <w:t>14. Оценка достигнутого учреждением результата выполнения целевых показателей и определение размера премии по итогам работы осуществляются комиссией по оценке выполнения целевых показателей с составлением соответствующего заключения, подписываемого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Целевые показатели эффективности деятельности учреждений и критерии оценки эффективности работы их руководителей, условия премирования и депремирования руководителей учреждений; состав и полномочия комиссии по оценке выполнения целевых показателей эффективности деятельности учреждения; формы, сроки и порядок представления учреждениями отчетности о выполнении указанных целевых показателей определяются приказом исполнительного органа государственной власти Томской области, осуществляющего в отношении указанных учреждений функции и полномочия учре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данного приказа соглас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ях, если учреждения подведомственны структурному подразделению Администрации Томской области, - с указанным структурным подразделением Администрации Т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сех случаях в части целевых показателей эффективности деятельности учреждений и критериев оценки эффективности работы их руководителей, условий премирования и депремирования руководителей учреждений - с Департаментом экономики Администрации Томской области и Департаментом по управлению государственной собственностью Т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Руководитель учреждения имеет право присутствовать на заседаниях комиссии, указанной в </w:t>
      </w:r>
      <w:hyperlink w:anchor="Par177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го Положения, и давать необходимые пояс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83"/>
      <w:bookmarkEnd w:id="7"/>
      <w:r>
        <w:rPr/>
        <w:t xml:space="preserve">17. На основании заключения, указанного в </w:t>
      </w:r>
      <w:hyperlink w:anchor="Par177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го Положения, исполнительный орган государственной власти Томской области, осуществляющий в отношении учреждения функции и полномочия учредителя, издает распоряжение о выплате руководителю учреждения премии по итога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На основании распоряжения, указанного в </w:t>
      </w:r>
      <w:hyperlink w:anchor="Par18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Положения, издается приказ учреждения о выплате руководителю учреждения премии по итога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-1. Неиспользованные средства годового премиального фонда руководителя учреждения, указанного в таблице 2 приложений NN 1 - 17 к настоящему Положению, предусмотренные для отдельного периода для начисления премии по итогам работы таблицей 3 указанных приложений к настоящему Положению, могут быть направлены на выплаты стимулирующего характера работникам учреждения, за исключением заместителей руководителя и главного бухгалтера учре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8-1 введен </w:t>
      </w:r>
      <w:hyperlink r:id="rId7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05.12.2012 N 495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Руководителям учреждений выплачивается единовременная премия в связи с особо значимыми событиями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ъявлении благодарности или награждении почетной грамо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государственными или профессиональными праздниками, знаменательными да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юбилейными датами их рождения (50, 55, 60 л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премия в связи с особо значимыми событиями выплачивается при наличии экономии по фонду оплаты труда руководителей и не может превышать размера двух должностных окладов руководителя в каждом указанном случае в календарный го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7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премия в связи с особо значимыми событиями выплачивается на основании распоряжения исполнительного органа государственной власти Томской области, осуществляющего в отношении учреждения функции и полномочия учре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ях если учреждение подведомственно структурному подразделению Администрации Томской области, проект данного распоряжения согласуется с указанным структурным подразделением Администрации Т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ремии заместителям руководителей и главным бухгалтерам</w:t>
      </w:r>
    </w:p>
    <w:p>
      <w:pPr>
        <w:pStyle w:val="Normal"/>
        <w:widowControl w:val="false"/>
        <w:autoSpaceDE w:val="false"/>
        <w:jc w:val="center"/>
        <w:rPr/>
      </w:pPr>
      <w:r>
        <w:rPr/>
        <w:t>областных государственных автономных, каз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бюджетны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7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Заместителям руководителей и главным бухгалтерам учреждений выплач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ая премия по итогам работы за календарный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премия за выполнение особо важных и сроч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премия в связи с особо значимыми собы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Исключен. - </w:t>
      </w:r>
      <w:hyperlink r:id="rId7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Томской области от 26.10.2012 N 428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Общая сумма указанных премий, выплаченных учреждением заместителю руководителя, главному бухгалтеру учреждения в течение финансового года, не может превышать размера, указанного в таблице 4 приложений NN 1 - 17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Основания для выплаты премии по итогам работы за календарный месяц и ее размеры устанавливаются в локальном нормативном акте учреждения, принимаемом учреждением с учетом мнения представительного органа работников, или в коллективном догово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становлении оснований для выплаты ежемесячной премии по итогам работы за календарный месяц должен учитываться объем участия каждого заместителя руководителя и главного бухгалтера учреждения в выполнении учреждением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ы ежемесячной премии по итогам работы за календарный месяц должны устанавливаться в зависимости от объема выполнения учреждением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окальным нормативным актом учреждения, принимаемым учреждением с учетом мнения представительного органа работников, или коллективным договором могут предусматриваться основания для лишения заместителей руководителя и главного бухгалтера учреждения премии по итогам работы за календарный месяц или уменьшения ее раз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При определении размера выплачиваемой заместителю руководителя и главному бухгалтеру учреждения премии за выполнение особо важных и срочных работ должны учитываться следующие осн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пень важности выполнен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о результата выполнен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ивность выполнения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тенсивность труда при выполнении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окальным нормативным актом учреждения, принимаемым учреждением с учетом мнения представительного органа работников, или коллективным договором вышеуказанные основания могут конкретизироваться в зависимости от специфики деятельности учреждения и/или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единовременной премии за выполнение особо важных и срочных работ предельным размером не ограничивается, если локальным нормативным актом учреждения, принимаемым учреждением с учетом мнения представительного органа работников, или коллективным договором не установлены определенные размеры указанной премии в зависимости от наличия определенных оснований для ее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Заместителю руководителя и главному бухгалтеру учреждения выплачивается единовременная премия в связи с особо значимыми событиями на основании приказа руководителя учрежде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ъявлении благодарности или награждении почетной грамо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государственными или профессиональными праздниками, знаменательными да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юбилейными датами их рождения (50, 55, 60 л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премия в связи с особо значимыми событиями выплачивается при наличии экономии по фонду оплаты труда и не может превышать размера двух должностных окладов заместителя руководителя, главного бухгалтера учреждения в каждом указанном случа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атериальная помощ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Из фонда оплаты труда работников учреждения руководителю учреждения, его заместителям и главному бухгалтеру по их письменному заявлению может оказываться материальная помощь с тем, чтобы общая сумма выплаченной в течение календарного года материальной помощи не превышала двух должностных окладов работника, которому она выплач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и основания оказания материальной помощи указанным работникам, а также ее допустимые размеры применительно к отдельным основаниям ее оказания определяются в локальном нормативном акте, принимаемом учреждением с учетом мнения представительного органа работников, или в коллективном догово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оказании материальной помощи и ее конкретных размерах приним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руководителя учреждения - исполнительный орган государственной власти Томской области, осуществляющий в отношении учреждения функции и полномочия учре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заместителя руководителя и главного бухгалтера учреждения - руководитель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Материальная помощь не является составной частью заработной платы руководителей, их заместителей и главных бухгалтеров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ОСОБЕННОСТИ ОПЛАТЫ ТРУДА РУКОВОДИТЕЛ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ИХ ЗАМЕСТИТЕЛЕЙ И ГЛАВНЫХ БУХГАЛТЕРОВ ОБЛАСТ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Х КАЗЕННЫХ И БЮДЖЕТНЫХ УЧРЕЖДЕНИЙ,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ВЕДОМСТВЕННЫХ ОТДЕЛЬНЫМ ИСПОЛНИТЕЛЬНЫМ ОРГАНАМ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ВЛАСТИ ТОМ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собенности оплаты труда руководителей, их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главных бухгалтеров областных государственных каз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бюджетных учреждений, подведомственных Департаменту</w:t>
      </w:r>
    </w:p>
    <w:p>
      <w:pPr>
        <w:pStyle w:val="Normal"/>
        <w:widowControl w:val="false"/>
        <w:autoSpaceDE w:val="false"/>
        <w:jc w:val="center"/>
        <w:rPr/>
      </w:pPr>
      <w:r>
        <w:rPr/>
        <w:t>здравоохранения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Оплата труда руководителей, их заместителей и главных бухгалтеров отдельных областных государственных бюджетных учреждений, находящихся в ведении Департамента здравоохранения Томской области, производится за счет средств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анных учреждений определяется Департаментом здравоохранения Т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Ежемесячная компенсационная выплата за особые условия труда устанавл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уководителям туберкулезных (противотуберкулезных) учреждений здравоохранения (диспансеров, больниц, санаториев) в размере 22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52"/>
      <w:bookmarkEnd w:id="8"/>
      <w:r>
        <w:rPr/>
        <w:t>2) заместителям руков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й, предназначенных для детей с поражением центральной нервной системы (с органическим поражением центральной нервной системы) с нарушением психики, в размере от 550 рублей до 22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кологических учреждений, патологоанатомического бюро, бюро судебно-медицинской экспертизы в размере от 950 рублей до 22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й для онкологических больных, для кожно-венерологических больных в размере от 500 рублей до 9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уберкулезных (противотуберкулезных) учреждений здравоохранения (диспансеров, больниц, санаториев) в размере от 1500 рублей до 39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нтра по профилактике и борьбе со СПИД и инфекционными заболеваниями в размере 3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иатрических (психоневрологических) учреждений в размере от 550 рублей до 22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59"/>
      <w:bookmarkEnd w:id="9"/>
      <w:r>
        <w:rPr/>
        <w:t>3) заместителям руководителей и главным бухгалтерам туберкулезных (противотуберкулезных) учреждений здравоохранения (диспансеров, больниц, санаториев) в размере от 550 рублей до 12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Конкретный размер компенсационных выплат, указанных в </w:t>
      </w:r>
      <w:hyperlink w:anchor="Par252">
        <w:r>
          <w:rPr>
            <w:rStyle w:val="InternetLink"/>
            <w:color w:val="0000FF"/>
          </w:rPr>
          <w:t>подпунктах 2)</w:t>
        </w:r>
      </w:hyperlink>
      <w:r>
        <w:rPr/>
        <w:t xml:space="preserve"> и </w:t>
      </w:r>
      <w:hyperlink w:anchor="Par259">
        <w:r>
          <w:rPr>
            <w:rStyle w:val="InternetLink"/>
            <w:color w:val="0000FF"/>
          </w:rPr>
          <w:t>3) пункта 29</w:t>
        </w:r>
      </w:hyperlink>
      <w:r>
        <w:rPr/>
        <w:t xml:space="preserve"> настоящего Положения, устанавливается по должностям локальным нормативным актом учреждения, принимаемым с учетом мнения представительного органа работников, или коллективным договором в пределах диапазонов, указанных в </w:t>
      </w:r>
      <w:hyperlink w:anchor="Par252">
        <w:r>
          <w:rPr>
            <w:rStyle w:val="InternetLink"/>
            <w:color w:val="0000FF"/>
          </w:rPr>
          <w:t>подпунктах 2)</w:t>
        </w:r>
      </w:hyperlink>
      <w:r>
        <w:rPr/>
        <w:t xml:space="preserve"> и </w:t>
      </w:r>
      <w:hyperlink w:anchor="Par259">
        <w:r>
          <w:rPr>
            <w:rStyle w:val="InternetLink"/>
            <w:color w:val="0000FF"/>
          </w:rPr>
          <w:t>3) пункта 29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61"/>
      <w:bookmarkEnd w:id="10"/>
      <w:r>
        <w:rPr/>
        <w:t>31. Руководителям и их заместителям устанавливается стимулирующая надбав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второй квалификационной категории в размере 7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первой квалификационной категории в размере 1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высшей квалификационной категории в размере 135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65"/>
      <w:bookmarkEnd w:id="11"/>
      <w:r>
        <w:rPr/>
        <w:t xml:space="preserve">32. Выплаты, указанные в </w:t>
      </w:r>
      <w:hyperlink w:anchor="Par252">
        <w:r>
          <w:rPr>
            <w:rStyle w:val="InternetLink"/>
            <w:color w:val="0000FF"/>
          </w:rPr>
          <w:t>подпункте 2) пункта 29</w:t>
        </w:r>
      </w:hyperlink>
      <w:r>
        <w:rPr/>
        <w:t xml:space="preserve"> и </w:t>
      </w:r>
      <w:hyperlink w:anchor="Par261">
        <w:r>
          <w:rPr>
            <w:rStyle w:val="InternetLink"/>
            <w:color w:val="0000FF"/>
          </w:rPr>
          <w:t>пункте 31</w:t>
        </w:r>
      </w:hyperlink>
      <w:r>
        <w:rPr/>
        <w:t xml:space="preserve"> настоящего Положения, устанавливаются работнику при условии замещения должности, по которой квалификационным требованием является наличие специальности, указанной в Квалификационных </w:t>
      </w:r>
      <w:hyperlink r:id="rId75">
        <w:r>
          <w:rPr>
            <w:rStyle w:val="InternetLink"/>
            <w:color w:val="0000FF"/>
          </w:rPr>
          <w:t>требованиях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х Приказом Министерства здравоохранения и социального развития Российской Федерации от 07.07.2009 N 415н "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местителю руководителя учреждения, которому выплата, указанная в </w:t>
      </w:r>
      <w:hyperlink w:anchor="Par261">
        <w:r>
          <w:rPr>
            <w:rStyle w:val="InternetLink"/>
            <w:color w:val="0000FF"/>
          </w:rPr>
          <w:t>пункте 31</w:t>
        </w:r>
      </w:hyperlink>
      <w:r>
        <w:rPr/>
        <w:t xml:space="preserve"> настоящего Положения, не может быть установлена в соответствии с </w:t>
      </w:r>
      <w:hyperlink w:anchor="Par265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 настоящего Положения, данная выплата устанавливается в случае выполнения им дополнительной работы вследствие совмещения им должностей на основании </w:t>
      </w:r>
      <w:hyperlink r:id="rId76">
        <w:r>
          <w:rPr>
            <w:rStyle w:val="InternetLink"/>
            <w:color w:val="0000FF"/>
          </w:rPr>
          <w:t>статьи 60.2</w:t>
        </w:r>
      </w:hyperlink>
      <w:r>
        <w:rPr/>
        <w:t xml:space="preserve"> Трудового кодекса Российской Федерации при условии, что по должности, совмещаемой с должностью заместителя руководителя учреждения, квалификационным требованием является наличие специальности, указанной в Квалификационных </w:t>
      </w:r>
      <w:hyperlink r:id="rId77">
        <w:r>
          <w:rPr>
            <w:rStyle w:val="InternetLink"/>
            <w:color w:val="0000FF"/>
          </w:rPr>
          <w:t>требованиях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х Приказом Министерства здравоохранения и социального развития Российской Федерации от 07.07.2009 N 415н "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Выплата, указанная в </w:t>
      </w:r>
      <w:hyperlink w:anchor="Par259">
        <w:r>
          <w:rPr>
            <w:rStyle w:val="InternetLink"/>
            <w:color w:val="0000FF"/>
          </w:rPr>
          <w:t>подпункте 3) пункта 29</w:t>
        </w:r>
      </w:hyperlink>
      <w:r>
        <w:rPr/>
        <w:t xml:space="preserve"> настоящего Положения, устанавливается работнику только при условии замещения должности, по которой наличие специальности, указанной в Квалификационных </w:t>
      </w:r>
      <w:hyperlink r:id="rId78">
        <w:r>
          <w:rPr>
            <w:rStyle w:val="InternetLink"/>
            <w:color w:val="0000FF"/>
          </w:rPr>
          <w:t>требованиях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х Приказом Министерства здравоохранения и социального развития Российской Федерации от 07.07.2009 N 415н "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", не является квалификационным треб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9. Особенности оплаты труда руководителей и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руководителей областных государственных казенных и бюджет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, подведомственных Департаменту по вопросам</w:t>
      </w:r>
    </w:p>
    <w:p>
      <w:pPr>
        <w:pStyle w:val="Normal"/>
        <w:widowControl w:val="false"/>
        <w:autoSpaceDE w:val="false"/>
        <w:jc w:val="center"/>
        <w:rPr/>
      </w:pPr>
      <w:r>
        <w:rPr/>
        <w:t>семьи и детей Том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Руководителям и заместителям руководителей областных государственных казенных и бюджетных учреждений, подведомственных Департаменту по вопросам семьи и детей Томской области, устанавливаются надбавки, предусмотренные </w:t>
      </w:r>
      <w:hyperlink r:id="rId79">
        <w:r>
          <w:rPr>
            <w:rStyle w:val="InternetLink"/>
            <w:color w:val="0000FF"/>
          </w:rPr>
          <w:t>Законом</w:t>
        </w:r>
      </w:hyperlink>
      <w:r>
        <w:rPr/>
        <w:t xml:space="preserve"> Томской области от 12 ноября 2001 года N 119-ОЗ "Об образовании в Томской области", при наличии соответствующих основ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8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6.10.2012 N 428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0. Особенности оплаты труда руководителей, их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главных бухгалтеров областного государственного бюдже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я, подведомственного Департаменту по молодеж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итике, физической культуре и спорту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Руководителю, его заместителю и главному бухгалтеру областного государственного бюджетного учреждения, подведомственного Департаменту по молодежной политике, физической культуре и спорту Томской области, устанавливается надбавка, предусмотренная </w:t>
      </w:r>
      <w:hyperlink r:id="rId81">
        <w:r>
          <w:rPr>
            <w:rStyle w:val="InternetLink"/>
            <w:color w:val="0000FF"/>
          </w:rPr>
          <w:t>пунктом 14</w:t>
        </w:r>
      </w:hyperlink>
      <w:r>
        <w:rPr/>
        <w:t xml:space="preserve"> Положения о системе оплаты труда работников областных государственных учреждений, находящихся в ведении Департамента по молодежной политике, физической культуре и спорту Томской области, утвержденного постановлением Администрации Томской области от 13.01.2010 N 3а "Об утверждении Положения о системе оплаты труда работников областных государственных учреждений, находящихся в ведении Департамента по молодежной политике, физической культуре и спорту Томской области, и о внесении изменений в постановление Администрации Томской области от 27.04.2009 N 80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1. Особенности оплаты труда руководителей и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руководителей областных государственных автономных, каз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бюджетных учреждений, подведомственных Департаменту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го образования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8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6.10.2012 N 428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Руководителям областного государственного бюджетного образовательного учреждения дополнительного профессионального образования (повышения квалификации) специалистов "Томский областной институт повышения квалификации и переподготовки работников образования" и областного государственного бюджетного учреждения "Региональный центр развития образования", а также их заместителям устанавливается ежемесячная надбавка за наличие ученой степен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ндидата наук - в размере 3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тора наук - в размере 70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этом стимулирующая выплата, предусмотренная </w:t>
      </w:r>
      <w:hyperlink w:anchor="Par155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его Положения, им не у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Руководителям и заместителям руководителей учреждений, подведомственных Департаменту общего образования Томской области, устанавливаются надбавки, предусмотренные </w:t>
      </w:r>
      <w:hyperlink r:id="rId83">
        <w:r>
          <w:rPr>
            <w:rStyle w:val="InternetLink"/>
            <w:color w:val="0000FF"/>
          </w:rPr>
          <w:t>Законом</w:t>
        </w:r>
      </w:hyperlink>
      <w:r>
        <w:rPr/>
        <w:t xml:space="preserve"> Томской области от 12 ноября 2001 года N 119-ОЗ "Об образовании в Томской области", при наличии соответствующих ос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2. Особенности оплаты труда руководителей и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руководителей областных государственных бюджет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, подведомственных Управлению средн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фессионального и начального профессион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ния Том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Руководителям областных государственных бюджетных учреждений, подведомственных Управлению среднего профессионального и начального профессионального образования Томской области, и их заместителям устанавливаются надбавки, предусмотренные </w:t>
      </w:r>
      <w:hyperlink r:id="rId84">
        <w:r>
          <w:rPr>
            <w:rStyle w:val="InternetLink"/>
            <w:color w:val="0000FF"/>
          </w:rPr>
          <w:t>Законом</w:t>
        </w:r>
      </w:hyperlink>
      <w:r>
        <w:rPr/>
        <w:t xml:space="preserve"> Томской области от 12 ноября 2001 года N 119-ОЗ "Об образовании в Томской области", при наличии соответствующих ос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2-1. Особенности оплаты труда руководителя и замест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руководителя областного государственного специализиров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ного учреждения "Томская база авиационной охраны</w:t>
      </w:r>
    </w:p>
    <w:p>
      <w:pPr>
        <w:pStyle w:val="Normal"/>
        <w:widowControl w:val="false"/>
        <w:autoSpaceDE w:val="false"/>
        <w:jc w:val="center"/>
        <w:rPr/>
      </w:pPr>
      <w:r>
        <w:rPr/>
        <w:t>лесов", подведомственного Департаменту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принимательства и реального сектора экономики</w:t>
      </w:r>
    </w:p>
    <w:p>
      <w:pPr>
        <w:pStyle w:val="Normal"/>
        <w:widowControl w:val="false"/>
        <w:autoSpaceDE w:val="false"/>
        <w:jc w:val="center"/>
        <w:rPr/>
      </w:pPr>
      <w:r>
        <w:rPr/>
        <w:t>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 </w:t>
      </w:r>
      <w:hyperlink r:id="rId8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9.11.2012 N 457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-1. Если в соответствии с трудовым договором в трудовую функцию руководителя, заместителей руководителя областного государственного специализированного бюджетного учреждения "Томская база авиационной охраны лесов" входит, в частности, осуществление полетов с выполнением обязанностей, входящих в трудовую функцию летчика-наблюдателя, 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м лицам устанавливается выплата за налет часов в размере, определяемом в соответствии с </w:t>
      </w:r>
      <w:hyperlink r:id="rId8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21.05.2010 N 102а "Об утверждении Положения о системе оплаты труда работников областных государственных казенных и бюджетных учреждений, находящихся в ведении Департамента развития предпринимательства и реального сектора экономики Томской области, и о внесении изменений в постановление Администрации Томской области от 27.04.2009 N 80а" для работников, относящихся к летному соста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данных лиц распространяется действие </w:t>
      </w:r>
      <w:hyperlink r:id="rId8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18.10.2010 N 201а "Об утверждении Положения о порядке и условиях присвоения классов квалификации работникам летного и парашютно-десантного состава областного государственного специализированного бюджетного учреждения "Томская база авиационной охраны лесов" в части, касающейся порядка и условий присвоения, подтверждения, понижения и восстановления классов квалификации летчика-наблюдателя, с особенностями, предусмотренными пунктами 38-3 - 38-5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м лицам устанавливается ежемесячная надбавка за наличие класса квалификации летчика-наблюдателя в размере, установленном </w:t>
      </w:r>
      <w:hyperlink r:id="rId8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21.05.2010 N 102а "Об утверждении Положения о системе оплаты труда работников областных государственных казенных и бюджетных учреждений, находящихся в ведении Департамента развития предпринимательства и реального сектора экономики Томской области, и о внесении изменений в постановление Администрации Томской области от 27.04.2009 N 80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-2. Сведения о налете руководителем областного государственного специализированного бюджетного учреждения "Томская база авиационной охраны лесов" часов, являющиеся основанием для осуществления ему выплаты за налет часов в определенном размере, ежемесячно представляются областным государственным специализированным бюджетным учреждением "Томская база авиационной охраны лесов" в Департамент развития предпринимательства и реального сектора экономики Томской области, который издает распоряжение о выплате указанному руководителю за соответствующий календарный месяц дан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указанного </w:t>
      </w:r>
      <w:hyperlink r:id="rId89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областным государственным специализированным бюджетным учреждением "Томская база авиационной охраны лесов" издается приказ о выплате руководителю указанного учреждения выплаты за налет часов за соответствующий календарный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-3. При решении вопроса о присвоении, подтверждении, понижении либо восстановлении класса квалификации летчика-наблюдателя руководителю областного государственного специализированного бюджетного учреждения "Томская база авиационной охраны лесов" в состав квалификационной комиссии, образуемой в соответствии с </w:t>
      </w:r>
      <w:hyperlink r:id="rId9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Томской области от 18.10.2010 N 201а "Об утверждении Положения о порядке и условиях присвоения классов квалификации работникам летного и парашютно-десантного состава областного государственного специализированного бюджетного учреждения "Томская база авиационной охраны лесов", входит начальник Департамента развития предпринимательства и реального сектора экономики Томской области, который выполняет в указанном случае полномочия председателя да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-4. Присвоение, подтверждение, понижение, а также восстановление класса квалификации летчика-наблюдателя руководителю областного государственного специализированного бюджетного учреждения "Томская база авиационной охраны лесов" осуществляются распоряжением Департамента развития предпринимательства и реального сектора экономики Томской области при наличии соответствующего решения квалификацио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указанного </w:t>
      </w:r>
      <w:hyperlink r:id="rId91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областным государственным специализированным бюджетным учреждением "Томская база авиационной охраны лесов" издается приказ об установлении руководителю указанного учреждения ежемесячной надбавки за наличие класса квалификации летчика-наблюдателя в соответствующем разм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-5. При присвоении и подтверждении второго класса квалификации летчика-наблюдателя руководитель, заместители руководителя областного государственного специализированного бюджетного учреждения "Томская база авиационной охраны лесов" приравниваются к работникам областного государственного специализированного бюджетного учреждения "Томская база авиационной охраны лесов", занимающим должности начальника летно-производственного отдела, командира авиационного звена, начальника авиационного от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ОТРАСЛЕВАЯ НАДБАВ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3. Общие правила исчисления отраслевой надбав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Отраслевая надбавка устанавливается руководителям, их заместителям и главным бухгалтерам учреждений, оплата труда в которых до начала действия в отношении них </w:t>
      </w:r>
      <w:hyperlink r:id="rId9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 осуществлялась в соответствии с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раслевая надбавка устанавливается в размере, равном разнице между учитываемой заработной платой по новой системе оплаты труда и учитываемой заработной платой по старой системе оплат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В состав учитываемой заработной платы по новой системе оплаты труда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й оклад, получаемый руководителем учреждения в соответствии с таблицей 1 приложений NN 3, 10 - 12, 14 - 17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лжностной оклад, получаемый заместителем руководителя учреждения и главным бухгалтером в соответствии с </w:t>
      </w:r>
      <w:hyperlink w:anchor="Par137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337"/>
      <w:bookmarkEnd w:id="12"/>
      <w:r>
        <w:rPr/>
        <w:t>41. В состав учитываемой заработной платы по старой системе оплаты труда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если работник продолжает занимать ту же должность, которую он занимал перед началом действия </w:t>
      </w:r>
      <w:hyperlink r:id="rId9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 в отношении учреждения, в штате которого находится данная дол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сячный должностной оклад по указанной должности, установленный работнику трудовым договором на основании постановления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 перед началом действия в отношении учреждения </w:t>
      </w:r>
      <w:hyperlink r:id="rId9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сленная на указанный должностной оклад ежемесячная надбавка за выслугу лет, предусмотренная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341"/>
      <w:bookmarkEnd w:id="13"/>
      <w:r>
        <w:rPr/>
        <w:t xml:space="preserve">2) если работник занял должность после начала действия </w:t>
      </w:r>
      <w:hyperlink r:id="rId9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 либо настоящего постановления в отношении учреждения, в штате которого находится данная дол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ловный должностной оклад, исчисленный в соответствии с </w:t>
      </w:r>
      <w:hyperlink w:anchor="Par344">
        <w:r>
          <w:rPr>
            <w:rStyle w:val="InternetLink"/>
            <w:color w:val="0000FF"/>
          </w:rPr>
          <w:t>пунктом 42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сленная на указанный условный должностной оклад ежемесячная надбавка за выслугу лет, предусмотренная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344"/>
      <w:bookmarkEnd w:id="14"/>
      <w:r>
        <w:rPr/>
        <w:t xml:space="preserve">42. Условный должностной оклад, указанный в </w:t>
      </w:r>
      <w:hyperlink w:anchor="Par341">
        <w:r>
          <w:rPr>
            <w:rStyle w:val="InternetLink"/>
            <w:color w:val="0000FF"/>
          </w:rPr>
          <w:t>подпункте 2) пункта 41</w:t>
        </w:r>
      </w:hyperlink>
      <w:r>
        <w:rPr/>
        <w:t xml:space="preserve"> настоящего Положения, рав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ячному должностному окладу, предусмотренному по занимаемой работником должности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, - если указанным постановлением указанный месячный должностной оклад предусмотрен не в виде диапаз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у арифметическому максимума и минимума месячного должностного оклада, предусмотренного по занимаемой работником должности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, - если указанным постановлением указанный месячный должностной оклад предусмотрен в виде диапаз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% от условного должностного оклада по должности руководителя соответствующего учреждения - если условный должностной оклад исчисляется по должностям заместителей руководителей учреждений, указанных в абзаце втором пункта 1 постановления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При начислении в соответствии с </w:t>
      </w:r>
      <w:hyperlink w:anchor="Par337">
        <w:r>
          <w:rPr>
            <w:rStyle w:val="InternetLink"/>
            <w:color w:val="0000FF"/>
          </w:rPr>
          <w:t>пунктом 41</w:t>
        </w:r>
      </w:hyperlink>
      <w:r>
        <w:rPr/>
        <w:t xml:space="preserve"> настоящего Положения на месячный должностной оклад (условный должностной оклад) ежемесячной надбавки за выслугу лет, предусмотренной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, стаж учитывается по его состоянию на последний день перед днем вступления в силу в отношении работника </w:t>
      </w:r>
      <w:hyperlink r:id="rId9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350"/>
      <w:bookmarkEnd w:id="15"/>
      <w:r>
        <w:rPr/>
        <w:t>14. Особенности исчисления отраслевой надбавки в област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х казенных учреждениях, подведом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Архивному управлению Том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Заместителям руководителя учреждения - главным хранителям фондов в областных государственных казенных учреждениях, подведомственных Архивному управлению Томской области, при исчислении отраслевой надбавки в состав учитываемой заработной платы по старой системе оплаты труда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если работник непосредственно перед началом действия в отношении указанных учреждений </w:t>
      </w:r>
      <w:hyperlink r:id="rId9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 занимал должность главного хранителя фондов, а непосредственно после начала действия в отношении указанных учреждений указанного постановления начал занимать должность заместителя руководителя учреждения - главного хранителя фон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сячный должностной оклад по должности главного хранителя фондов, установленный работнику трудовым договором на основании постановления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 перед началом действия в отношении указанных учреждений </w:t>
      </w:r>
      <w:hyperlink r:id="rId9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сленная на указанный должностной оклад ежемесячная надбавка за выслугу лет, предусмотренная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если работник занял должность заместителя руководителя учреждения - главного хранителя фондов после начала действия в отношении указанных учреждений </w:t>
      </w:r>
      <w:hyperlink r:id="rId9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 от 28.01.2010 N 34а "Об утверждении Положения о системе оплаты труда руководителей, их заместителей и главных бухгалтеров областных государственных казенных и бюджетных учреждений", а непосредственно перед началом действия в отношении указанных учреждений указанного постановления не занимал должность главного хранителя фон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ловный должностной оклад, равный среднему арифметическому максимума и минимума месячного должностного оклада, предусмотренного по должности главного хранителя фондов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сленная на указанный условный должностной оклад ежемесячная надбавка за выслугу лет, предусмотренная постановлением Администрации Томской области от 24.01.2007 N 8а "Об оплате труда работников отдельных областных государственных учреждений и работников, замещающих должности, не являющиеся должностями государственной гражданской службы Томской области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.08.2012 N 303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0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Т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6.10.2012 N 428а)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rPr/>
      </w:pPr>
      <w:bookmarkStart w:id="16" w:name="Par377"/>
      <w:bookmarkEnd w:id="16"/>
      <w:r>
        <w:rPr>
          <w:rFonts w:eastAsia="Courier New"/>
        </w:rPr>
        <w:t xml:space="preserve">                           </w:t>
      </w:r>
      <w:r>
        <w:rPr/>
        <w:t>Рекомендуемый образец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дополнительного соглашения к трудовому договору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 руководителем областного государственного автономног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казенного либо бюджетного учреж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Место заключения дополнительного соглаш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епартамент (комитет, управление) ____________________________________,</w:t>
      </w:r>
    </w:p>
    <w:p>
      <w:pPr>
        <w:pStyle w:val="ConsPlusNonformat"/>
        <w:rPr/>
      </w:pPr>
      <w:r>
        <w:rPr/>
        <w:t>именуемый(-ое) в дальнейшем Учредитель, в лице 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Должность, фамилия, имя, отчество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траслевого департамента, комитета, управления)</w:t>
      </w:r>
    </w:p>
    <w:p>
      <w:pPr>
        <w:pStyle w:val="ConsPlusNonformat"/>
        <w:rPr/>
      </w:pPr>
      <w:r>
        <w:rPr/>
        <w:t>действующего  на основании Положения о Департаменте (комитете, управлении),</w:t>
      </w:r>
    </w:p>
    <w:p>
      <w:pPr>
        <w:pStyle w:val="ConsPlusNonformat"/>
        <w:rPr/>
      </w:pPr>
      <w:r>
        <w:rPr/>
        <w:t>с одной стороны и 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амилия, имя, отчество руководителя)</w:t>
      </w:r>
    </w:p>
    <w:p>
      <w:pPr>
        <w:pStyle w:val="ConsPlusNonformat"/>
        <w:rPr/>
      </w:pPr>
      <w:r>
        <w:rPr/>
        <w:t>назначенный на должность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должности - директор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генеральный директор и т.п.)</w:t>
      </w:r>
    </w:p>
    <w:p>
      <w:pPr>
        <w:pStyle w:val="ConsPlusNonformat"/>
        <w:rPr/>
      </w:pPr>
      <w:r>
        <w:rPr/>
        <w:t>областного государственного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учреждения)</w:t>
      </w:r>
    </w:p>
    <w:p>
      <w:pPr>
        <w:pStyle w:val="ConsPlusNonformat"/>
        <w:rPr/>
      </w:pPr>
      <w:r>
        <w:rPr/>
        <w:t>(далее  по  тексту - Учреждение)  на  основании  распоряжения Администрации</w:t>
      </w:r>
    </w:p>
    <w:p>
      <w:pPr>
        <w:pStyle w:val="ConsPlusNonformat"/>
        <w:rPr/>
      </w:pPr>
      <w:r>
        <w:rPr/>
        <w:t>Томской области от __________ N ____ и именуемый в дальнейшем Руководитель,</w:t>
      </w:r>
    </w:p>
    <w:p>
      <w:pPr>
        <w:pStyle w:val="ConsPlusNonformat"/>
        <w:rPr/>
      </w:pPr>
      <w:r>
        <w:rPr/>
        <w:t>с другой стороны, заключили настоящее дополнительное соглашение к Трудовому</w:t>
      </w:r>
    </w:p>
    <w:p>
      <w:pPr>
        <w:pStyle w:val="ConsPlusNonformat"/>
        <w:rPr/>
      </w:pPr>
      <w:r>
        <w:rPr/>
        <w:t>договору от ___________ N _____ о нижеследующе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Пункт 3.1 Трудового договора от ________ N ____ изложить в следующей</w:t>
      </w:r>
    </w:p>
    <w:p>
      <w:pPr>
        <w:pStyle w:val="ConsPlusNonformat"/>
        <w:rPr/>
      </w:pPr>
      <w:r>
        <w:rPr/>
        <w:t>редакци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3.1. За выполнение трудовой функции Руководителю устанавливаютс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должностной оклад в размере _____________ рубл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следующие компенсационные выпла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азмере _______________ за работу 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азмере _______________ за работу 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) следующие стимулирующие выпла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 в размере 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Указать вид стимулирующей выплаты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 в размере 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Указать вид стимулирующей выплаты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мия по итогам  работы, выплачиваемая в соответствии с постановлением</w:t>
      </w:r>
    </w:p>
    <w:p>
      <w:pPr>
        <w:pStyle w:val="ConsPlusNonformat"/>
        <w:rPr/>
      </w:pPr>
      <w:r>
        <w:rPr/>
        <w:t>Администрации Томской области от _________ N ____ "Об утверждении Положения</w:t>
      </w:r>
    </w:p>
    <w:p>
      <w:pPr>
        <w:pStyle w:val="ConsPlusNonformat"/>
        <w:rPr/>
      </w:pPr>
      <w:r>
        <w:rPr/>
        <w:t>о системе оплаты труда руководителей, их заместителей и главных бухгалтеров</w:t>
      </w:r>
    </w:p>
    <w:p>
      <w:pPr>
        <w:pStyle w:val="ConsPlusNonformat"/>
        <w:rPr/>
      </w:pPr>
      <w:r>
        <w:rPr/>
        <w:t>областных  государственных  автономных,  казенных и бюджетных учреждений" и</w:t>
      </w:r>
    </w:p>
    <w:p>
      <w:pPr>
        <w:pStyle w:val="ConsPlusNonformat"/>
        <w:rPr/>
      </w:pPr>
      <w:r>
        <w:rPr/>
        <w:t>приказом  Департамента  (комитета,  управления)  от  _____________ N ______</w:t>
      </w:r>
    </w:p>
    <w:p>
      <w:pPr>
        <w:pStyle w:val="ConsPlusNonformat"/>
        <w:rPr/>
      </w:pPr>
      <w:r>
        <w:rPr/>
        <w:t>"______________________________________________________________________"."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приказа об установлении показателей отнесения 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к группам по оплате труда руководителя, целевых показател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эффективности деятельности учреждений, условий премирова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Пункт 3.3 Трудового договора от ________ N ____ изложить в следующей</w:t>
      </w:r>
    </w:p>
    <w:p>
      <w:pPr>
        <w:pStyle w:val="ConsPlusNonformat"/>
        <w:rPr/>
      </w:pPr>
      <w:r>
        <w:rPr/>
        <w:t>редакци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ля областных государственных казенных учрежден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3.3.  Оплата  труда  Руководителя  осуществляется  за  счет выделенных</w:t>
      </w:r>
    </w:p>
    <w:p>
      <w:pPr>
        <w:pStyle w:val="ConsPlusNonformat"/>
        <w:rPr/>
      </w:pPr>
      <w:r>
        <w:rPr/>
        <w:t>Учреждению бюджетных ассигнований."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ля областных государственных автономных либо бюджетных учрежден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3.3.  Оплата  труда  Руководителя  осуществляется  за  счет  бюджетных</w:t>
      </w:r>
    </w:p>
    <w:p>
      <w:pPr>
        <w:pStyle w:val="ConsPlusNonformat"/>
        <w:rPr/>
      </w:pPr>
      <w:r>
        <w:rPr/>
        <w:t>ассигнований   и   (или)   средств   от   приносящей   доход  деятельности,</w:t>
      </w:r>
    </w:p>
    <w:p>
      <w:pPr>
        <w:pStyle w:val="ConsPlusNonformat"/>
        <w:rPr/>
      </w:pPr>
      <w:r>
        <w:rPr/>
        <w:t>предусмотренных в фонде оплаты труда учреждения.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Настоящее  Дополнительное соглашение составлено в двух экземплярах,</w:t>
      </w:r>
    </w:p>
    <w:p>
      <w:pPr>
        <w:pStyle w:val="ConsPlusNonformat"/>
        <w:rPr/>
      </w:pPr>
      <w:r>
        <w:rPr/>
        <w:t>имеющих  одинаковую  юридическую силу, которые хранятся: один экземпляр - у</w:t>
      </w:r>
    </w:p>
    <w:p>
      <w:pPr>
        <w:pStyle w:val="ConsPlusNonformat"/>
        <w:rPr/>
      </w:pPr>
      <w:r>
        <w:rPr/>
        <w:t>Учредителя,   второй   -  у  Руководителя  Учреж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длежащим  образом  заверенная копия Трудового договора представляется</w:t>
      </w:r>
    </w:p>
    <w:p>
      <w:pPr>
        <w:pStyle w:val="ConsPlusNonformat"/>
        <w:rPr/>
      </w:pPr>
      <w:r>
        <w:rPr/>
        <w:t>в Департамент по управлению государственной собственностью Томской област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Настоящее    Дополнительное    соглашение    вступает   в   силу   с</w:t>
      </w:r>
    </w:p>
    <w:p>
      <w:pPr>
        <w:pStyle w:val="ConsPlusNonformat"/>
        <w:rPr/>
      </w:pPr>
      <w:r>
        <w:rPr/>
        <w:t>"__" 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Департамента                Руководитель Учреждения</w:t>
      </w:r>
    </w:p>
    <w:p>
      <w:pPr>
        <w:pStyle w:val="ConsPlusNonformat"/>
        <w:rPr/>
      </w:pPr>
      <w:r>
        <w:rPr/>
        <w:t>(комитета, 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паспорт серия _______ N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выдан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"___" ___________________ ___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прописан по адресу: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/_____________________/       ___________/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   (Ф.И.О.)                (Подпись)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.П.                                     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:</w:t>
      </w:r>
    </w:p>
    <w:p>
      <w:pPr>
        <w:pStyle w:val="ConsPlusNonformat"/>
        <w:rPr/>
      </w:pPr>
      <w:r>
        <w:rPr/>
        <w:t>Начальник Департамента</w:t>
      </w:r>
    </w:p>
    <w:p>
      <w:pPr>
        <w:pStyle w:val="ConsPlusNonformat"/>
        <w:rPr/>
      </w:pPr>
      <w:r>
        <w:rPr/>
        <w:t>труда и занятости населения</w:t>
      </w:r>
    </w:p>
    <w:p>
      <w:pPr>
        <w:pStyle w:val="ConsPlusNonformat"/>
        <w:rPr/>
      </w:pPr>
      <w:r>
        <w:rPr/>
        <w:t>Том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/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61502C0C234EFC350D2B767EB04FCAEDEFE026A57726C28BC74F3524D8F17B4C36C4DD58DD7668693AFI0c8E" TargetMode="External"/><Relationship Id="rId3" Type="http://schemas.openxmlformats.org/officeDocument/2006/relationships/hyperlink" Target="consultantplus://offline/ref=10661502C0C234EFC350D2B767EB04FCAEDEFE026A56736E2BBC74F3524D8F17B4C36C4DD58DD7668693AFI0c8E" TargetMode="External"/><Relationship Id="rId4" Type="http://schemas.openxmlformats.org/officeDocument/2006/relationships/hyperlink" Target="consultantplus://offline/ref=10661502C0C234EFC350D2B767EB04FCAEDEFE026A56756F29BC74F3524D8F17B4C36C4DD58DD7668693AFI0cAE" TargetMode="External"/><Relationship Id="rId5" Type="http://schemas.openxmlformats.org/officeDocument/2006/relationships/hyperlink" Target="consultantplus://offline/ref=10661502C0C234EFC350D2B767EB04FCAEDEFE026A5672622FBC74F3524D8F17B4C36C4DD58DD7668693AFI0c8E" TargetMode="External"/><Relationship Id="rId6" Type="http://schemas.openxmlformats.org/officeDocument/2006/relationships/hyperlink" Target="consultantplus://offline/ref=10661502C0C234EFC350D2B767EB04FCAEDEFE026A5776622EBC74F3524D8F17B4C36C4DD58DD7668693AFI0c8E" TargetMode="External"/><Relationship Id="rId7" Type="http://schemas.openxmlformats.org/officeDocument/2006/relationships/hyperlink" Target="consultantplus://offline/ref=10661502C0C234EFC350D2B767EB04FCAEDEFE026A57726C2DBC74F3524D8F17B4C36C4DD58DD7668693AFI0c8E" TargetMode="External"/><Relationship Id="rId8" Type="http://schemas.openxmlformats.org/officeDocument/2006/relationships/hyperlink" Target="consultantplus://offline/ref=10661502C0C234EFC350D2B767EB04FCAEDEFE026A57726C2ABC74F3524D8F17B4C36C4DD58DD7668693AFI0c8E" TargetMode="External"/><Relationship Id="rId9" Type="http://schemas.openxmlformats.org/officeDocument/2006/relationships/hyperlink" Target="consultantplus://offline/ref=10661502C0C234EFC350D2B767EB04FCAEDEFE026A57776228BC74F3524D8F17B4C36C4DD58DD7668693AFI0cBE" TargetMode="External"/><Relationship Id="rId10" Type="http://schemas.openxmlformats.org/officeDocument/2006/relationships/hyperlink" Target="consultantplus://offline/ref=10661502C0C234EFC350CCBA71875AF8AED6A1076D527F3D72E32FAE05448540F38C350F9180DF61I8cEE" TargetMode="External"/><Relationship Id="rId11" Type="http://schemas.openxmlformats.org/officeDocument/2006/relationships/hyperlink" Target="consultantplus://offline/ref=10661502C0C234EFC350D2B767EB04FCAEDEFE026956736C2FBC74F3524D8F17B4C36C4DD58DD7668693ACI0cEE" TargetMode="External"/><Relationship Id="rId12" Type="http://schemas.openxmlformats.org/officeDocument/2006/relationships/hyperlink" Target="consultantplus://offline/ref=10661502C0C234EFC350D2B767EB04FCAEDEFE026A57726C28BC74F3524D8F17B4C36C4DD58DD7668693AFI0cAE" TargetMode="External"/><Relationship Id="rId13" Type="http://schemas.openxmlformats.org/officeDocument/2006/relationships/hyperlink" Target="consultantplus://offline/ref=10661502C0C234EFC350D2B767EB04FCAEDEFE026A57726C28BC74F3524D8F17B4C36C4DD58DD7668693AFI0c5E" TargetMode="External"/><Relationship Id="rId14" Type="http://schemas.openxmlformats.org/officeDocument/2006/relationships/hyperlink" Target="consultantplus://offline/ref=10661502C0C234EFC350D2B767EB04FCAEDEFE026A57726C28BC74F3524D8F17B4C36C4DD58DD7668693AFI0c4E" TargetMode="External"/><Relationship Id="rId15" Type="http://schemas.openxmlformats.org/officeDocument/2006/relationships/hyperlink" Target="consultantplus://offline/ref=10661502C0C234EFC350D2B767EB04FCAEDEFE026A57726C28BC74F3524D8F17B4C36C4DD58DD7668693AFI0c4E" TargetMode="External"/><Relationship Id="rId16" Type="http://schemas.openxmlformats.org/officeDocument/2006/relationships/hyperlink" Target="consultantplus://offline/ref=10661502C0C234EFC350D2B767EB04FCAEDEFE026A57726C28BC74F3524D8F17B4C36C4DD58DD7668693AEI0cDE" TargetMode="External"/><Relationship Id="rId17" Type="http://schemas.openxmlformats.org/officeDocument/2006/relationships/hyperlink" Target="consultantplus://offline/ref=10661502C0C234EFC350D2B767EB04FCAEDEFE026A56736E2BBC74F3524D8F17B4C36C4DD58DD7668693AFI0cAE" TargetMode="External"/><Relationship Id="rId18" Type="http://schemas.openxmlformats.org/officeDocument/2006/relationships/hyperlink" Target="consultantplus://offline/ref=10661502C0C234EFC350D2B767EB04FCAEDEFE026A57726C28BC74F3524D8F17B4C36C4DD58DD7668693AEI0cCE" TargetMode="External"/><Relationship Id="rId19" Type="http://schemas.openxmlformats.org/officeDocument/2006/relationships/hyperlink" Target="consultantplus://offline/ref=10661502C0C234EFC350D2B767EB04FCAEDEFE026A56736E2BBC74F3524D8F17B4C36C4DD58DD7668693AFI0c5E" TargetMode="External"/><Relationship Id="rId20" Type="http://schemas.openxmlformats.org/officeDocument/2006/relationships/hyperlink" Target="consultantplus://offline/ref=10661502C0C234EFC350D2B767EB04FCAEDEFE026A56736E2BBC74F3524D8F17B4C36C4DD58DD7668693AEI0cDE" TargetMode="External"/><Relationship Id="rId21" Type="http://schemas.openxmlformats.org/officeDocument/2006/relationships/hyperlink" Target="consultantplus://offline/ref=10661502C0C234EFC350D2B767EB04FCAEDEFE026A57726C28BC74F3524D8F17B4C36C4DD58DD7668693ABI0cAE" TargetMode="External"/><Relationship Id="rId22" Type="http://schemas.openxmlformats.org/officeDocument/2006/relationships/hyperlink" Target="consultantplus://offline/ref=10661502C0C234EFC350D2B767EB04FCAEDEFE026A5672622FBC74F3524D8F17B4C36C4DD58DD7668693AFI0c5E" TargetMode="External"/><Relationship Id="rId23" Type="http://schemas.openxmlformats.org/officeDocument/2006/relationships/hyperlink" Target="consultantplus://offline/ref=10661502C0C234EFC350D2B767EB04FCAEDEFE026A57726C28BC74F3524D8F17B4C36C4DD58DD7668693ABI0cBE" TargetMode="External"/><Relationship Id="rId24" Type="http://schemas.openxmlformats.org/officeDocument/2006/relationships/hyperlink" Target="consultantplus://offline/ref=10661502C0C234EFC350D2B767EB04FCAEDEFE026A5672622FBC74F3524D8F17B4C36C4DD58DD7668693AFI0c5E" TargetMode="External"/><Relationship Id="rId25" Type="http://schemas.openxmlformats.org/officeDocument/2006/relationships/hyperlink" Target="consultantplus://offline/ref=10661502C0C234EFC350D2B767EB04FCAEDEFE026A57726C28BC74F3524D8F17B4C36C4DD58DD7668693ABI0c8E" TargetMode="External"/><Relationship Id="rId26" Type="http://schemas.openxmlformats.org/officeDocument/2006/relationships/hyperlink" Target="consultantplus://offline/ref=10661502C0C234EFC350D2B767EB04FCAEDEFE026A5672622FBC74F3524D8F17B4C36C4DD58DD7668693AFI0c5E" TargetMode="External"/><Relationship Id="rId27" Type="http://schemas.openxmlformats.org/officeDocument/2006/relationships/hyperlink" Target="consultantplus://offline/ref=10661502C0C234EFC350D2B767EB04FCAEDEFE026A57726C28BC74F3524D8F17B4C36C4DD58DD7668693ABI0c9E" TargetMode="External"/><Relationship Id="rId28" Type="http://schemas.openxmlformats.org/officeDocument/2006/relationships/hyperlink" Target="consultantplus://offline/ref=10661502C0C234EFC350D2B767EB04FCAEDEFE026A5672622FBC74F3524D8F17B4C36C4DD58DD7668693AFI0c5E" TargetMode="External"/><Relationship Id="rId29" Type="http://schemas.openxmlformats.org/officeDocument/2006/relationships/hyperlink" Target="consultantplus://offline/ref=10661502C0C234EFC350D2B767EB04FCAEDEFE026A57726C28BC74F3524D8F17B4C36C4DD58DD7668693ABI0cEE" TargetMode="External"/><Relationship Id="rId30" Type="http://schemas.openxmlformats.org/officeDocument/2006/relationships/hyperlink" Target="consultantplus://offline/ref=10661502C0C234EFC350D2B767EB04FCAEDEFE026A5672622FBC74F3524D8F17B4C36C4DD58DD7668693AFI0c5E" TargetMode="External"/><Relationship Id="rId31" Type="http://schemas.openxmlformats.org/officeDocument/2006/relationships/hyperlink" Target="consultantplus://offline/ref=10661502C0C234EFC350D2B767EB04FCAEDEFE026A57726C28BC74F3524D8F17B4C36C4DD58DD7668693ABI0cFE" TargetMode="External"/><Relationship Id="rId32" Type="http://schemas.openxmlformats.org/officeDocument/2006/relationships/hyperlink" Target="consultantplus://offline/ref=10661502C0C234EFC350D2B767EB04FCAEDEFE026A5672622FBC74F3524D8F17B4C36C4DD58DD7668693AFI0c5E" TargetMode="External"/><Relationship Id="rId33" Type="http://schemas.openxmlformats.org/officeDocument/2006/relationships/hyperlink" Target="consultantplus://offline/ref=10661502C0C234EFC350D2B767EB04FCAEDEFE026A57726C28BC74F3524D8F17B4C36C4DD58DD7668693ABI0cCE" TargetMode="External"/><Relationship Id="rId34" Type="http://schemas.openxmlformats.org/officeDocument/2006/relationships/hyperlink" Target="consultantplus://offline/ref=10661502C0C234EFC350D2B767EB04FCAEDEFE026A5672622FBC74F3524D8F17B4C36C4DD58DD7668693AFI0c5E" TargetMode="External"/><Relationship Id="rId35" Type="http://schemas.openxmlformats.org/officeDocument/2006/relationships/hyperlink" Target="consultantplus://offline/ref=10661502C0C234EFC350D2B767EB04FCAEDEFE026A57726C28BC74F3524D8F17B4C36C4DD58DD7668693ABI0cDE" TargetMode="External"/><Relationship Id="rId36" Type="http://schemas.openxmlformats.org/officeDocument/2006/relationships/hyperlink" Target="consultantplus://offline/ref=10661502C0C234EFC350D2B767EB04FCAEDEFE026A5672622FBC74F3524D8F17B4C36C4DD58DD7668693AFI0c5E" TargetMode="External"/><Relationship Id="rId37" Type="http://schemas.openxmlformats.org/officeDocument/2006/relationships/hyperlink" Target="consultantplus://offline/ref=10661502C0C234EFC350D2B767EB04FCAEDEFE026A57726C2ABC74F3524D8F17B4C36C4DD58DD7668693AFI0c8E" TargetMode="External"/><Relationship Id="rId38" Type="http://schemas.openxmlformats.org/officeDocument/2006/relationships/hyperlink" Target="consultantplus://offline/ref=10661502C0C234EFC350D2B767EB04FCAEDEFE026A57726C28BC74F3524D8F17B4C36C4DD58DD7668693ACI0c4E" TargetMode="External"/><Relationship Id="rId39" Type="http://schemas.openxmlformats.org/officeDocument/2006/relationships/hyperlink" Target="consultantplus://offline/ref=10661502C0C234EFC350D2B767EB04FCAEDEFE026A5672622FBC74F3524D8F17B4C36C4DD58DD7668693AFI0c5E" TargetMode="External"/><Relationship Id="rId40" Type="http://schemas.openxmlformats.org/officeDocument/2006/relationships/hyperlink" Target="consultantplus://offline/ref=10661502C0C234EFC350D2B767EB04FCAEDEFE026A57726C28BC74F3524D8F17B4C36C4DD58DD7668693ACI0c5E" TargetMode="External"/><Relationship Id="rId41" Type="http://schemas.openxmlformats.org/officeDocument/2006/relationships/hyperlink" Target="consultantplus://offline/ref=10661502C0C234EFC350D2B767EB04FCAEDEFE026A56736E2BBC74F3524D8F17B4C36C4DD58DD7668693AEI0cCE" TargetMode="External"/><Relationship Id="rId42" Type="http://schemas.openxmlformats.org/officeDocument/2006/relationships/hyperlink" Target="consultantplus://offline/ref=10661502C0C234EFC350D2B767EB04FCAEDEFE026A5672622FBC74F3524D8F17B4C36C4DD58DD7668693AFI0c5E" TargetMode="External"/><Relationship Id="rId43" Type="http://schemas.openxmlformats.org/officeDocument/2006/relationships/hyperlink" Target="consultantplus://offline/ref=10661502C0C234EFC350D2B767EB04FCAEDEFE026A57726C28BC74F3524D8F17B4C36C4DD58DD7668693ACI0cAE" TargetMode="External"/><Relationship Id="rId44" Type="http://schemas.openxmlformats.org/officeDocument/2006/relationships/hyperlink" Target="consultantplus://offline/ref=10661502C0C234EFC350D2B767EB04FCAEDEFE026A5672622FBC74F3524D8F17B4C36C4DD58DD7668693AFI0c5E" TargetMode="External"/><Relationship Id="rId45" Type="http://schemas.openxmlformats.org/officeDocument/2006/relationships/hyperlink" Target="consultantplus://offline/ref=10661502C0C234EFC350D2B767EB04FCAEDEFE026A57726C28BC74F3524D8F17B4C36C4DD58DD7668693ACI0cBE" TargetMode="External"/><Relationship Id="rId46" Type="http://schemas.openxmlformats.org/officeDocument/2006/relationships/hyperlink" Target="consultantplus://offline/ref=10661502C0C234EFC350D2B767EB04FCAEDEFE026A5672622FBC74F3524D8F17B4C36C4DD58DD7668693AFI0c5E" TargetMode="External"/><Relationship Id="rId47" Type="http://schemas.openxmlformats.org/officeDocument/2006/relationships/hyperlink" Target="consultantplus://offline/ref=10661502C0C234EFC350D2B767EB04FCAEDEFE026A57726C28BC74F3524D8F17B4C36C4DD58DD7668693ACI0c8E" TargetMode="External"/><Relationship Id="rId48" Type="http://schemas.openxmlformats.org/officeDocument/2006/relationships/hyperlink" Target="consultantplus://offline/ref=10661502C0C234EFC350D2B767EB04FCAEDEFE026A5672622FBC74F3524D8F17B4C36C4DD58DD7668693AFI0c5E" TargetMode="External"/><Relationship Id="rId49" Type="http://schemas.openxmlformats.org/officeDocument/2006/relationships/hyperlink" Target="consultantplus://offline/ref=10661502C0C234EFC350D2B767EB04FCAEDEFE026A57726C28BC74F3524D8F17B4C36C4DD58DD7668693ACI0c9E" TargetMode="External"/><Relationship Id="rId50" Type="http://schemas.openxmlformats.org/officeDocument/2006/relationships/hyperlink" Target="consultantplus://offline/ref=10661502C0C234EFC350D2B767EB04FCAEDEFE026A5672622FBC74F3524D8F17B4C36C4DD58DD7668693AFI0c5E" TargetMode="External"/><Relationship Id="rId51" Type="http://schemas.openxmlformats.org/officeDocument/2006/relationships/hyperlink" Target="consultantplus://offline/ref=10661502C0C234EFC350D2B767EB04FCAEDEFE026A57726C2DBC74F3524D8F17B4C36C4DD58DD7668693AFI0c8E" TargetMode="External"/><Relationship Id="rId52" Type="http://schemas.openxmlformats.org/officeDocument/2006/relationships/hyperlink" Target="consultantplus://offline/ref=10661502C0C234EFC350D2B767EB04FCAEDEFE026A57726C28BC74F3524D8F17B4C36C4DD58DD7668693ACI0cEE" TargetMode="External"/><Relationship Id="rId53" Type="http://schemas.openxmlformats.org/officeDocument/2006/relationships/hyperlink" Target="consultantplus://offline/ref=10661502C0C234EFC350D2B767EB04FCAEDEFE026A5672622FBC74F3524D8F17B4C36C4DD58DD7668693AFI0c5E" TargetMode="External"/><Relationship Id="rId54" Type="http://schemas.openxmlformats.org/officeDocument/2006/relationships/hyperlink" Target="consultantplus://offline/ref=10661502C0C234EFC350D2B767EB04FCAEDEFE026A5776622EBC74F3524D8F17B4C36C4DD58DD7668693AFI0c8E" TargetMode="External"/><Relationship Id="rId55" Type="http://schemas.openxmlformats.org/officeDocument/2006/relationships/hyperlink" Target="consultantplus://offline/ref=10661502C0C234EFC350D2B767EB04FCAEDEFE026A57726C28BC74F3524D8F17B4C36C4DD58DD7668693ACI0cFE" TargetMode="External"/><Relationship Id="rId56" Type="http://schemas.openxmlformats.org/officeDocument/2006/relationships/hyperlink" Target="consultantplus://offline/ref=10661502C0C234EFC350D2B767EB04FCAEDEFE026A5672622FBC74F3524D8F17B4C36C4DD58DD7668693AFI0c5E" TargetMode="External"/><Relationship Id="rId57" Type="http://schemas.openxmlformats.org/officeDocument/2006/relationships/hyperlink" Target="consultantplus://offline/ref=10661502C0C234EFC350D2B767EB04FCAEDEFE026A57726C28BC74F3524D8F17B4C36C4DD58DD7668693ACI0cCE" TargetMode="External"/><Relationship Id="rId58" Type="http://schemas.openxmlformats.org/officeDocument/2006/relationships/hyperlink" Target="consultantplus://offline/ref=10661502C0C234EFC350D2B767EB04FCAEDEFE026A5672622FBC74F3524D8F17B4C36C4DD58DD7668693AFI0c5E" TargetMode="External"/><Relationship Id="rId59" Type="http://schemas.openxmlformats.org/officeDocument/2006/relationships/hyperlink" Target="consultantplus://offline/ref=10661502C0C234EFC350D2B767EB04FCAEDEFE026A57726C28BC74F3524D8F17B4C36C4DD58DD7668693AEI0cEE" TargetMode="External"/><Relationship Id="rId60" Type="http://schemas.openxmlformats.org/officeDocument/2006/relationships/hyperlink" Target="consultantplus://offline/ref=10661502C0C234EFC350D2B767EB04FCAEDEFE026A56756F29BC74F3524D8F17B4C36C4DD58DD7668693AFI0cAE" TargetMode="External"/><Relationship Id="rId61" Type="http://schemas.openxmlformats.org/officeDocument/2006/relationships/hyperlink" Target="consultantplus://offline/ref=10661502C0C234EFC350D2B767EB04FCAEDEFE026A5672622FBC74F3524D8F17B4C36C4DD58DD7668693AFI0cBE" TargetMode="External"/><Relationship Id="rId62" Type="http://schemas.openxmlformats.org/officeDocument/2006/relationships/hyperlink" Target="consultantplus://offline/ref=10661502C0C234EFC350D2B767EB04FCAEDEFE026A5776622EBC74F3524D8F17B4C36C4DD58DD7668693AFI0c8E" TargetMode="External"/><Relationship Id="rId63" Type="http://schemas.openxmlformats.org/officeDocument/2006/relationships/hyperlink" Target="consultantplus://offline/ref=10661502C0C234EFC350D2B767EB04FCAEDEFE026A57726C2DBC74F3524D8F17B4C36C4DD58DD7668693AFI0c8E" TargetMode="External"/><Relationship Id="rId64" Type="http://schemas.openxmlformats.org/officeDocument/2006/relationships/hyperlink" Target="consultantplus://offline/ref=10661502C0C234EFC350D2B767EB04FCAEDEFE026A57726C2ABC74F3524D8F17B4C36C4DD58DD7668693AFI0c8E" TargetMode="External"/><Relationship Id="rId65" Type="http://schemas.openxmlformats.org/officeDocument/2006/relationships/hyperlink" Target="consultantplus://offline/ref=10661502C0C234EFC350D2B767EB04FCAEDEFE026A57726C28BC74F3524D8F17B4C36C4DD58DD7668693AEI0c9E" TargetMode="External"/><Relationship Id="rId66" Type="http://schemas.openxmlformats.org/officeDocument/2006/relationships/hyperlink" Target="consultantplus://offline/ref=10661502C0C234EFC350D2B767EB04FCAEDEFE026A57726C28BC74F3524D8F17B4C36C4DD58DD7668693AEI0c9E" TargetMode="External"/><Relationship Id="rId67" Type="http://schemas.openxmlformats.org/officeDocument/2006/relationships/hyperlink" Target="consultantplus://offline/ref=10661502C0C234EFC350D2B767EB04FCAEDEFE026A57726C28BC74F3524D8F17B4C36C4DD58DD7668693AEI0c8E" TargetMode="External"/><Relationship Id="rId68" Type="http://schemas.openxmlformats.org/officeDocument/2006/relationships/hyperlink" Target="consultantplus://offline/ref=10661502C0C234EFC350D2B767EB04FCAEDEFE026A57726C28BC74F3524D8F17B4C36C4DD58DD7668693AEI0c4E" TargetMode="External"/><Relationship Id="rId69" Type="http://schemas.openxmlformats.org/officeDocument/2006/relationships/hyperlink" Target="consultantplus://offline/ref=10661502C0C234EFC350D2B767EB04FCAEDEFE026A57726C28BC74F3524D8F17B4C36C4DD58DD7668693ADI0cDE" TargetMode="External"/><Relationship Id="rId70" Type="http://schemas.openxmlformats.org/officeDocument/2006/relationships/hyperlink" Target="consultantplus://offline/ref=10661502C0C234EFC350D2B767EB04FCAEDEFE026A57726C28BC74F3524D8F17B4C36C4DD58DD7668693ADI0c9E" TargetMode="External"/><Relationship Id="rId71" Type="http://schemas.openxmlformats.org/officeDocument/2006/relationships/hyperlink" Target="consultantplus://offline/ref=10661502C0C234EFC350D2B767EB04FCAEDEFE026A5672622FBC74F3524D8F17B4C36C4DD58DD7668693AFI0cBE" TargetMode="External"/><Relationship Id="rId72" Type="http://schemas.openxmlformats.org/officeDocument/2006/relationships/hyperlink" Target="consultantplus://offline/ref=10661502C0C234EFC350D2B767EB04FCAEDEFE026A57726C28BC74F3524D8F17B4C36C4DD58DD7668693ADI0cBE" TargetMode="External"/><Relationship Id="rId73" Type="http://schemas.openxmlformats.org/officeDocument/2006/relationships/hyperlink" Target="consultantplus://offline/ref=10661502C0C234EFC350D2B767EB04FCAEDEFE026A57726C28BC74F3524D8F17B4C36C4DD58DD7668693ADI0cAE" TargetMode="External"/><Relationship Id="rId74" Type="http://schemas.openxmlformats.org/officeDocument/2006/relationships/hyperlink" Target="consultantplus://offline/ref=10661502C0C234EFC350D2B767EB04FCAEDEFE026A57726C28BC74F3524D8F17B4C36C4DD58DD7668693ADI0c5E" TargetMode="External"/><Relationship Id="rId75" Type="http://schemas.openxmlformats.org/officeDocument/2006/relationships/hyperlink" Target="consultantplus://offline/ref=10661502C0C234EFC350CCBA71875AF8AED7A80869577F3D72E32FAE05448540F38C350F9180D666I8cFE" TargetMode="External"/><Relationship Id="rId76" Type="http://schemas.openxmlformats.org/officeDocument/2006/relationships/hyperlink" Target="consultantplus://offline/ref=10661502C0C234EFC350CCBA71875AF8AED6A1076D527F3D72E32FAE05448540F38C350D98I8c7E" TargetMode="External"/><Relationship Id="rId77" Type="http://schemas.openxmlformats.org/officeDocument/2006/relationships/hyperlink" Target="consultantplus://offline/ref=10661502C0C234EFC350CCBA71875AF8AED7A80869577F3D72E32FAE05448540F38C350F9180D666I8cFE" TargetMode="External"/><Relationship Id="rId78" Type="http://schemas.openxmlformats.org/officeDocument/2006/relationships/hyperlink" Target="consultantplus://offline/ref=10661502C0C234EFC350CCBA71875AF8AED7A80869577F3D72E32FAE05448540F38C350F9180D666I8cFE" TargetMode="External"/><Relationship Id="rId79" Type="http://schemas.openxmlformats.org/officeDocument/2006/relationships/hyperlink" Target="consultantplus://offline/ref=10661502C0C234EFC350D2B767EB04FCAEDEFE026A57766B2CBC74F3524D8F17IBc4E" TargetMode="External"/><Relationship Id="rId80" Type="http://schemas.openxmlformats.org/officeDocument/2006/relationships/hyperlink" Target="consultantplus://offline/ref=10661502C0C234EFC350D2B767EB04FCAEDEFE026A57726C28BC74F3524D8F17B4C36C4DD58DD7668693ADI0c4E" TargetMode="External"/><Relationship Id="rId81" Type="http://schemas.openxmlformats.org/officeDocument/2006/relationships/hyperlink" Target="consultantplus://offline/ref=10661502C0C234EFC350D2B767EB04FCAEDEFE026A57716F2DBC74F3524D8F17B4C36C4DD58DD7668693AAI0c4E" TargetMode="External"/><Relationship Id="rId82" Type="http://schemas.openxmlformats.org/officeDocument/2006/relationships/hyperlink" Target="consultantplus://offline/ref=10661502C0C234EFC350D2B767EB04FCAEDEFE026A57726C28BC74F3524D8F17B4C36C4DD58DD7668693ACI0cDE" TargetMode="External"/><Relationship Id="rId83" Type="http://schemas.openxmlformats.org/officeDocument/2006/relationships/hyperlink" Target="consultantplus://offline/ref=10661502C0C234EFC350D2B767EB04FCAEDEFE026A57766B2CBC74F3524D8F17IBc4E" TargetMode="External"/><Relationship Id="rId84" Type="http://schemas.openxmlformats.org/officeDocument/2006/relationships/hyperlink" Target="consultantplus://offline/ref=10661502C0C234EFC350D2B767EB04FCAEDEFE026A57766B2CBC74F3524D8F17IBc4E" TargetMode="External"/><Relationship Id="rId85" Type="http://schemas.openxmlformats.org/officeDocument/2006/relationships/hyperlink" Target="consultantplus://offline/ref=10661502C0C234EFC350D2B767EB04FCAEDEFE026A56756F29BC74F3524D8F17B4C36C4DD58DD7668693AFI0cAE" TargetMode="External"/><Relationship Id="rId86" Type="http://schemas.openxmlformats.org/officeDocument/2006/relationships/hyperlink" Target="consultantplus://offline/ref=10661502C0C234EFC350D2B767EB04FCAEDEFE026A57716E2DBC74F3524D8F17IBc4E" TargetMode="External"/><Relationship Id="rId87" Type="http://schemas.openxmlformats.org/officeDocument/2006/relationships/hyperlink" Target="consultantplus://offline/ref=10661502C0C234EFC350D2B767EB04FCAEDEFE026A57716F2ABC74F3524D8F17IBc4E" TargetMode="External"/><Relationship Id="rId88" Type="http://schemas.openxmlformats.org/officeDocument/2006/relationships/hyperlink" Target="consultantplus://offline/ref=10661502C0C234EFC350D2B767EB04FCAEDEFE026A57716E2DBC74F3524D8F17IBc4E" TargetMode="External"/><Relationship Id="rId89" Type="http://schemas.openxmlformats.org/officeDocument/2006/relationships/hyperlink" Target="consultantplus://offline/ref=10661502C0C234EFC350D2B767EB04FCAEDEFE026A57716E2DBC74F3524D8F17IBc4E" TargetMode="External"/><Relationship Id="rId90" Type="http://schemas.openxmlformats.org/officeDocument/2006/relationships/hyperlink" Target="consultantplus://offline/ref=10661502C0C234EFC350D2B767EB04FCAEDEFE026A57716F2ABC74F3524D8F17IBc4E" TargetMode="External"/><Relationship Id="rId91" Type="http://schemas.openxmlformats.org/officeDocument/2006/relationships/hyperlink" Target="consultantplus://offline/ref=10661502C0C234EFC350D2B767EB04FCAEDEFE026A57716F2ABC74F3524D8F17IBc4E" TargetMode="External"/><Relationship Id="rId92" Type="http://schemas.openxmlformats.org/officeDocument/2006/relationships/hyperlink" Target="consultantplus://offline/ref=10661502C0C234EFC350D2B767EB04FCAEDEFE026A51726E29BC74F3524D8F17IBc4E" TargetMode="External"/><Relationship Id="rId93" Type="http://schemas.openxmlformats.org/officeDocument/2006/relationships/hyperlink" Target="consultantplus://offline/ref=10661502C0C234EFC350D2B767EB04FCAEDEFE026A51726E29BC74F3524D8F17IBc4E" TargetMode="External"/><Relationship Id="rId94" Type="http://schemas.openxmlformats.org/officeDocument/2006/relationships/hyperlink" Target="consultantplus://offline/ref=10661502C0C234EFC350D2B767EB04FCAEDEFE026A51726E29BC74F3524D8F17IBc4E" TargetMode="External"/><Relationship Id="rId95" Type="http://schemas.openxmlformats.org/officeDocument/2006/relationships/hyperlink" Target="consultantplus://offline/ref=10661502C0C234EFC350D2B767EB04FCAEDEFE026A51726E29BC74F3524D8F17IBc4E" TargetMode="External"/><Relationship Id="rId96" Type="http://schemas.openxmlformats.org/officeDocument/2006/relationships/hyperlink" Target="consultantplus://offline/ref=10661502C0C234EFC350D2B767EB04FCAEDEFE026A51726E29BC74F3524D8F17IBc4E" TargetMode="External"/><Relationship Id="rId97" Type="http://schemas.openxmlformats.org/officeDocument/2006/relationships/hyperlink" Target="consultantplus://offline/ref=10661502C0C234EFC350D2B767EB04FCAEDEFE026A51726E29BC74F3524D8F17IBc4E" TargetMode="External"/><Relationship Id="rId98" Type="http://schemas.openxmlformats.org/officeDocument/2006/relationships/hyperlink" Target="consultantplus://offline/ref=10661502C0C234EFC350D2B767EB04FCAEDEFE026A51726E29BC74F3524D8F17IBc4E" TargetMode="External"/><Relationship Id="rId99" Type="http://schemas.openxmlformats.org/officeDocument/2006/relationships/hyperlink" Target="consultantplus://offline/ref=10661502C0C234EFC350D2B767EB04FCAEDEFE026A51726E29BC74F3524D8F17IBc4E" TargetMode="External"/><Relationship Id="rId100" Type="http://schemas.openxmlformats.org/officeDocument/2006/relationships/hyperlink" Target="consultantplus://offline/ref=10661502C0C234EFC350D2B767EB04FCAEDEFE026A57726C28BC74F3524D8F17B4C36C4DD58DD7668693ABI0c5E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17:00Z</dcterms:created>
  <dc:creator>Admin</dc:creator>
  <dc:description/>
  <dc:language>en-US</dc:language>
  <cp:lastModifiedBy>marina</cp:lastModifiedBy>
  <dcterms:modified xsi:type="dcterms:W3CDTF">2015-08-10T05:17:00Z</dcterms:modified>
  <cp:revision>2</cp:revision>
  <dc:subject/>
  <dc:title>АДМИНИСТРАЦИЯ ТОМСКОЙ ОБЛАСТИ</dc:title>
</cp:coreProperties>
</file>