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9 апреля 2013 г. N 170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МЕТОДИЧЕСКИХ РЕКОМЕНДА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РАБОТКЕ ПРОФЕССИОНАЛЬНОГО СТАНД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6</w:t>
        </w:r>
      </w:hyperlink>
      <w:r>
        <w:rPr/>
        <w:t xml:space="preserve">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 "О Правилах разработки, утверждения и применения профессиональных стандартах" (Собрание законодательства Российской Федерации, 2013, N 4, ст. 293)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ые методические </w:t>
      </w:r>
      <w:hyperlink w:anchor="Par27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разработке профессиональ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ТОПИЛ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нуждается в государственной регистрации. Письмо Минюста России от 23 июля 2013 г. N 01/66036-Ю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1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апреля 2013 г. N 170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7"/>
      <w:bookmarkEnd w:id="2"/>
      <w:r>
        <w:rPr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РАЗРАБОТКЕ ПРОФЕССИОНАЛЬНОГО СТАНДА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0"/>
      <w:bookmarkEnd w:id="3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Методические рекомендации по разработке </w:t>
      </w:r>
      <w:hyperlink r:id="rId3">
        <w:r>
          <w:rPr>
            <w:rStyle w:val="InternetLink"/>
            <w:color w:val="0000FF"/>
          </w:rPr>
          <w:t>профессионального стандарта</w:t>
        </w:r>
      </w:hyperlink>
      <w:r>
        <w:rPr/>
        <w:t xml:space="preserve"> (далее - Рекомендации) подготовлены в целях оказания практической помощи объединениям работодателей, работодателям, профессиональным сообществам, саморегулируемым организациям и иным некоммерческим организациям, образовательным организациям профессионального образования и другим заинтересованным организациям (далее - разработчики проектов профессиональных стандартов) в разработке проектов профессиона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Рекомендациях применя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профессиональной деятельности - совокупность обобщенных трудовых функций, имеющих близкий характер, результаты и условия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бщенная трудовая функция - совокупность связанных между собой трудовых функций, сложившаяся в результате разделения труда в конкретном производственном или (бизнес) процес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довая функция (для целей Рекомендаций) - система трудовых действий в рамках обобщенной трудовой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удовое действие - процесс взаимодействия работника с предметом труда, при котором достигается определенная задач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зработчики проектов профессиональных стандар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ют проведени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сийских и международных профессиональных стандартов по схожим видам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ояния и перспектив развития соответствующего вида экономической деятельности, группы занятий, к которым относится профессиональный станд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рифно-квалификационные характеристики, содержащиеся в Едином тарифно-квалификационном справочнике работ и профессий рабочих, и квалификационные характеристики, содержащиеся в Едином квалификационном справочнике должностей руководителей, специалистов и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х правовых актов, иных организационно-распорядительных документов, которыми определены требования к квалификации по профессиям, должностям, специальностям, соответствующим данному виду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яют в Министерство труда и социальной защиты Российской Федерации (далее - Министерство) уведомление о разработке проекта профессионального стандарта по рекомендуемому образцу, предусмотренному </w:t>
      </w:r>
      <w:hyperlink w:anchor="Par212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Рекомендациям, организуют разработку и согласование проекта профессионального станда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уют представителей заинтересованных организаций о состоянии разработки и согласования проекта профессионального стандарта с обязательной публикацией хода работ в сети Интернет и на сайте разработ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ят мониторинг технологий и содержания профессиональной деятельности в целях внесения изменений в профессиональный станда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яют в Министерство информацию о ходе разработки проектов профессиона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и наличии нескольких организаций, представивших в Министерство уведомления о разработке профессионального стандарта по одному и тому же виду профессиональной деятельности, им рекомендуется определить ответственную организацию для обеспечения общей координации деятельности разработчиков и выступления в качестве уполномочен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0"/>
      <w:bookmarkEnd w:id="4"/>
      <w:r>
        <w:rPr/>
        <w:t>II. Рекомендации по содержанию проекта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фессионального станда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оект профессионального стандарта разрабатывается в соответствии с макетом профессионального стандарта (далее - Макет), утверждаемым Министер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мер оформления макета профессионального стандарта приведен в </w:t>
      </w:r>
      <w:hyperlink w:anchor="Par251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Рекоменда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фессиональный стандарт содержи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hyperlink w:anchor="Par264">
        <w:r>
          <w:rPr>
            <w:rStyle w:val="InternetLink"/>
            <w:color w:val="0000FF"/>
          </w:rPr>
          <w:t>раздел I</w:t>
        </w:r>
      </w:hyperlink>
      <w:r>
        <w:rPr/>
        <w:t>. Общи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</w:t>
      </w:r>
      <w:hyperlink w:anchor="Par264">
        <w:r>
          <w:rPr>
            <w:rStyle w:val="InternetLink"/>
            <w:color w:val="0000FF"/>
          </w:rPr>
          <w:t>раздел II</w:t>
        </w:r>
      </w:hyperlink>
      <w:r>
        <w:rPr/>
        <w:t>. Описание трудовых функций, входящих в профессиональный стандарт (функциональная карта вида профессиональн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</w:t>
      </w:r>
      <w:hyperlink w:anchor="Par444">
        <w:r>
          <w:rPr>
            <w:rStyle w:val="InternetLink"/>
            <w:color w:val="0000FF"/>
          </w:rPr>
          <w:t>раздел III</w:t>
        </w:r>
      </w:hyperlink>
      <w:r>
        <w:rPr/>
        <w:t>. Характеристика обобщенных трудовых функ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</w:t>
      </w:r>
      <w:hyperlink w:anchor="Par624">
        <w:r>
          <w:rPr>
            <w:rStyle w:val="InternetLink"/>
            <w:color w:val="0000FF"/>
          </w:rPr>
          <w:t>раздел IV</w:t>
        </w:r>
      </w:hyperlink>
      <w:r>
        <w:rPr/>
        <w:t>. Сведения об организациях - разработчиках профессиональ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подготовке проекта профессионального станда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профессионального стандарта приводится обобщенное название профессионального стандарта, выраженное существительным в именительном падеже (например, специалист по информационным система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егистрационный номер заполняется Министерством при утверждении профессионального стандарта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</w:t>
      </w:r>
      <w:hyperlink w:anchor="Par264">
        <w:r>
          <w:rPr>
            <w:rStyle w:val="InternetLink"/>
            <w:color w:val="0000FF"/>
          </w:rPr>
          <w:t>раздел I</w:t>
        </w:r>
      </w:hyperlink>
      <w:r>
        <w:rPr/>
        <w:t>. "Общие сведения" (далее - раздел I)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именование вида профессиональной деятельности, определяемого разработчиком с учетом Общероссийского </w:t>
      </w:r>
      <w:hyperlink r:id="rId4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видов экономической деятельности (ОКВЭД) и Общероссийского </w:t>
      </w:r>
      <w:hyperlink r:id="rId5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занятий (ОКЗ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зицию "Код", заполняемую Министер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71">
        <w:r>
          <w:rPr>
            <w:rStyle w:val="InternetLink"/>
            <w:color w:val="0000FF"/>
          </w:rPr>
          <w:t>строку</w:t>
        </w:r>
      </w:hyperlink>
      <w:r>
        <w:rPr/>
        <w:t xml:space="preserve"> "Основная цель вида профессиональной деятельности", в которой приводится краткое описание вида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80">
        <w:r>
          <w:rPr>
            <w:rStyle w:val="InternetLink"/>
            <w:color w:val="0000FF"/>
          </w:rPr>
          <w:t>строку</w:t>
        </w:r>
      </w:hyperlink>
      <w:r>
        <w:rPr/>
        <w:t xml:space="preserve"> "Группа занятий", в которой указывается наименование одной или нескольких базовых групп (xxxx) занятий в соответствии с </w:t>
      </w:r>
      <w:hyperlink r:id="rId6">
        <w:r>
          <w:rPr>
            <w:rStyle w:val="InternetLink"/>
            <w:color w:val="0000FF"/>
          </w:rPr>
          <w:t>ОКЗ</w:t>
        </w:r>
      </w:hyperlink>
      <w:r>
        <w:rPr/>
        <w:t>, соотносимых с обобщенными трудовыми функциями профессионального стандарта. При отсутствии информации в графе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5">
        <w:r>
          <w:rPr>
            <w:rStyle w:val="InternetLink"/>
            <w:color w:val="0000FF"/>
          </w:rPr>
          <w:t>строку</w:t>
        </w:r>
      </w:hyperlink>
      <w:r>
        <w:rPr/>
        <w:t xml:space="preserve"> "Отнесение к видам экономической деятельности", в которой указываются код и наименование одного или нескольких видов (xx.xx.xx), подгрупп (xx.xx.x) или групп (xx.xx) экономической деятельности в соответствии с </w:t>
      </w:r>
      <w:hyperlink r:id="rId7">
        <w:r>
          <w:rPr>
            <w:rStyle w:val="InternetLink"/>
            <w:color w:val="0000FF"/>
          </w:rPr>
          <w:t>ОКВЭД</w:t>
        </w:r>
      </w:hyperlink>
      <w:r>
        <w:rPr/>
        <w:t>, к которым относится данный вид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</w:t>
      </w:r>
      <w:hyperlink w:anchor="Par302">
        <w:r>
          <w:rPr>
            <w:rStyle w:val="InternetLink"/>
            <w:color w:val="0000FF"/>
          </w:rPr>
          <w:t>раздел II</w:t>
        </w:r>
      </w:hyperlink>
      <w:r>
        <w:rPr/>
        <w:t>. "Описание трудовых функций, входящих в профессиональный стандарт (функциональная карта вида профессиональной деятельности)" (далее - раздел II) содержит описание трудовых функций в форме таблицы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05">
        <w:r>
          <w:rPr>
            <w:rStyle w:val="InternetLink"/>
            <w:color w:val="0000FF"/>
          </w:rPr>
          <w:t>графе</w:t>
        </w:r>
      </w:hyperlink>
      <w:r>
        <w:rPr/>
        <w:t xml:space="preserve"> "Обобщенные трудовые функции" - код, наименование обобщенной трудовой функции и уровень квалификации. Код оформляется в виде заглавной буквы латинского алфавита, начиная с первой буквы, а уровень квалификации определяется в соответствии с характеристиками, содержащимися в уровнях квалификации в целях подготовки профессиональных стандартов, утверждаемых Министерством (далее - Уровни квалифик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06">
        <w:r>
          <w:rPr>
            <w:rStyle w:val="InternetLink"/>
            <w:color w:val="0000FF"/>
          </w:rPr>
          <w:t>графе</w:t>
        </w:r>
      </w:hyperlink>
      <w:r>
        <w:rPr/>
        <w:t xml:space="preserve"> "Трудовые функции" - наименования и коды трудовых функций. Код трудовой функции определяется в формате "x/xx.x", где: первый знак - буквенный код обобщенной трудовой функции; два знака через дробь - порядковый номер трудовой функции в перечне трудовых функций соответствующего вида профессиональной деятельности. При этом применяется сквозная нумерация трудовых функций; последний знак через точку - номер уровня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квалификации для каждой трудовой функции определяется в соответствии с характеристиками, содержащимися в Уровнях квалификации. Если трудовые функции, выделяемые в обобщенной трудовой функции, относятся к нескольким уровням квалификации, то трудовой функции, относящейся к наименьшему уровню квалификации, присваивается номер 0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: A/01.6 - код первой трудовой функции, относящейся к 6 уровню квалификации и входящей в состав обобщенной трудовой функции A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ые требования к квалификации работников, установленные Уровнями квалификации, могут быть расширены и уточнены с учетом специфики конкретных трудовых функций. В этом случае разработчик профессионального стандарта может ввести подуровни квалификации, фиксируемые в формате: x.x, где первый знак обозначает уровень квалификации, а второй знак через точку - подуровень квалификации, указываемый от наименьшего к наивысшему. Пример: 6.1 - первый подуровень шестого уровня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) </w:t>
      </w:r>
      <w:hyperlink w:anchor="Par444">
        <w:r>
          <w:rPr>
            <w:rStyle w:val="InternetLink"/>
            <w:color w:val="0000FF"/>
          </w:rPr>
          <w:t>раздел III</w:t>
        </w:r>
      </w:hyperlink>
      <w:r>
        <w:rPr/>
        <w:t>. "Характеристика обобщенных трудовых функций" (далее - раздел III) содержит описание обобщенных трудовых функций и трудовых функций, входящих в их соста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46">
        <w:r>
          <w:rPr>
            <w:rStyle w:val="InternetLink"/>
            <w:color w:val="0000FF"/>
          </w:rPr>
          <w:t>пункт 3.1</w:t>
        </w:r>
      </w:hyperlink>
      <w:r>
        <w:rPr/>
        <w:t xml:space="preserve">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аименование и код обобщенной трудовой функции, а также уровень квалификации, к которому она относится. Эти данные должны быть идентичны данным графы "Обобщенные трудовые функции" </w:t>
      </w:r>
      <w:hyperlink w:anchor="Par302">
        <w:r>
          <w:rPr>
            <w:rStyle w:val="InternetLink"/>
            <w:color w:val="0000FF"/>
          </w:rPr>
          <w:t>раздела II</w:t>
        </w:r>
      </w:hyperlink>
      <w:r>
        <w:rPr/>
        <w:t xml:space="preserve"> "Описание трудовых функций, входящих в профессиональный стандарт (функциональная карта вида профессиональной деятель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схождение обобщенной трудовой функции - если обобщенная трудовая функция впервые представлена в профессиональных стандартах, утверждаемых Министерством, делается отметка "x" в позиции "оригинал", если она заимствована из другого профессионального стандарта, в позиции "Код оригинала" указывается ее уникальный код, содержащийся в профессиональном стандарте - первоисточнике, в позиции "Регистрационный номер профессионального стандарта" указывается регистрационный номер профессионального стандарта - первоисточ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можные наименования должностей - примеры наименования должностей работников, выполняющих данную обобщенную трудовую функ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ребования к образованию и обучению - требования к уровню общего и (или) профессионального образования, направленности основных и (или) дополнительных программ профессионального образования и (или) основных программ профессионального обучения. При отсутствии требований в соответствующей пози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ребования к опыту практической работы - характер и продолжительность такого опыта. При отсутствии таких требований в соответствующей пози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обые условия допуска к работе - требования к половозрастным характеристикам работников, выполняющих данную обобщенную трудовую функцию, наличие специального права в соответствии с федеральными законами и иными нормативными правовыми актами Российской Федерации, необходимого для выполнения работы, а также ссылки на документы, содержащие эти требования. При отсутствии требований в соответствующей пози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полнительные характеристики обобщенных трудовых функций, содержа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д базовой группы (xxxx) и ее наименование в соответствии с </w:t>
      </w:r>
      <w:hyperlink r:id="rId8">
        <w:r>
          <w:rPr>
            <w:rStyle w:val="InternetLink"/>
            <w:color w:val="0000FF"/>
          </w:rPr>
          <w:t>ОКЗ</w:t>
        </w:r>
      </w:hyperlink>
      <w:r>
        <w:rPr/>
        <w:t>. При отсутствии информа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должностей или профессий в соответствии с ЕКС и ЕТКС. При отсутствии информа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и наименование одной или нескольких специальностей/профессий, освоение которых обеспечивает выполнение обобщенной трудовой функции. При отсутствии информации ставится прочерк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93">
        <w:r>
          <w:rPr>
            <w:rStyle w:val="InternetLink"/>
            <w:color w:val="0000FF"/>
          </w:rPr>
          <w:t>пункт 3.1.1</w:t>
        </w:r>
      </w:hyperlink>
      <w:r>
        <w:rPr/>
        <w:t xml:space="preserve">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аименование и код трудовой функции, а также уровень (подуровень) квалификации, к которому она относится. Эти данные должны быть идентичны данным графы "Трудовые функции" </w:t>
      </w:r>
      <w:hyperlink w:anchor="Par302">
        <w:r>
          <w:rPr>
            <w:rStyle w:val="InternetLink"/>
            <w:color w:val="0000FF"/>
          </w:rPr>
          <w:t>Раздела II</w:t>
        </w:r>
      </w:hyperlink>
      <w:r>
        <w:rPr/>
        <w:t>. "Описание трудовых функций, входящих в профессиональный стандарт (функциональная карта вида профессиональной деятель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схождение трудовой функции. Если трудовая функция впервые представлена в профессиональных стандартах, утверждаемых Министерством, делается отметка "x" в позиции "оригинал". Если трудовая функция заимствована из другого профессионального стандарта, в позиции "Код оригинала" указывается ее код, содержащийся в профессиональном стандарте - первоисточнике, в позиции "Регистрационный номер профессионального стандарта" указывается регистрационный номер профессионального стандарта - первоисточ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зицию "Трудовые действия" - перечень основных трудовых действий, обеспечивающих выполнение трудовой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зицию "Необходимые умения" и "Необходимые знания" - умения и знания, обеспечивающие выполнение всех трудовых дей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зицию "Другие характеристики", в которой указывается наличие факторов производственной среды и трудового процесса, оказывающих влияние на работоспособность и здоровье работника, а также другие значимые по решению разработчика характеристики трудовой функции, например, специфика средств труда или предметов труда, конкретизация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446">
        <w:r>
          <w:rPr>
            <w:rStyle w:val="InternetLink"/>
            <w:color w:val="0000FF"/>
          </w:rPr>
          <w:t>пунктах 3.1</w:t>
        </w:r>
      </w:hyperlink>
      <w:r>
        <w:rPr/>
        <w:t xml:space="preserve"> - </w:t>
      </w:r>
      <w:hyperlink w:anchor="Par493">
        <w:r>
          <w:rPr>
            <w:rStyle w:val="InternetLink"/>
            <w:color w:val="0000FF"/>
          </w:rPr>
          <w:t>3.1.1</w:t>
        </w:r>
      </w:hyperlink>
      <w:r>
        <w:rPr/>
        <w:t xml:space="preserve"> Макета последовательно описываются все обобщенные трудовые функции, составляющие вид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</w:t>
      </w:r>
      <w:hyperlink w:anchor="Par624">
        <w:r>
          <w:rPr>
            <w:rStyle w:val="InternetLink"/>
            <w:color w:val="0000FF"/>
          </w:rPr>
          <w:t>раздел IV</w:t>
        </w:r>
      </w:hyperlink>
      <w:r>
        <w:rPr/>
        <w:t>. "Сведения об организациях - разработчиках профессионального стандарта" (далее - раздел IV) содержит информацию об ответственной организации и организациях - разработчиках профессиональ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96"/>
      <w:bookmarkEnd w:id="5"/>
      <w:r>
        <w:rPr/>
        <w:t>III. Рекомендации по оформлению профессионального станда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офессиональный стандарт оформляется 12 кеглем шрифта "Times New Roman" черного ц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именование профессионального стандарта, названия его разделов и подразделов выполняются жирным выделением: для наименования профессионального стандарта и названия разделов - 14 кеглем, для названия подразделов - 12 кеглем шриф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азделы профессионального стандарта нумеруются римскими цифрами, подразделы, пункты и подпункты - арабскими цифрами с точ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азделы профессионального стандарта, подразделы и пункты внутри раздела отделяются одним межстрочным интерва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омера страниц профессионального стандарта ставятся вверху по центру ли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Профессиональный стандарт печатается на белой бумаге формата A4, </w:t>
      </w:r>
      <w:hyperlink w:anchor="Par264">
        <w:r>
          <w:rPr>
            <w:rStyle w:val="InternetLink"/>
            <w:color w:val="0000FF"/>
          </w:rPr>
          <w:t>разделы I</w:t>
        </w:r>
      </w:hyperlink>
      <w:r>
        <w:rPr/>
        <w:t xml:space="preserve">, </w:t>
      </w:r>
      <w:hyperlink w:anchor="Par444">
        <w:r>
          <w:rPr>
            <w:rStyle w:val="InternetLink"/>
            <w:color w:val="0000FF"/>
          </w:rPr>
          <w:t>III</w:t>
        </w:r>
      </w:hyperlink>
      <w:r>
        <w:rPr/>
        <w:t xml:space="preserve"> и </w:t>
      </w:r>
      <w:hyperlink w:anchor="Par624">
        <w:r>
          <w:rPr>
            <w:rStyle w:val="InternetLink"/>
            <w:color w:val="0000FF"/>
          </w:rPr>
          <w:t>IV</w:t>
        </w:r>
      </w:hyperlink>
      <w:r>
        <w:rPr/>
        <w:t xml:space="preserve"> - в "книжной ориентации" с соблюдением размеров полей листа: правое - 10 мм; левое, верхнее и нижнее - 20 мм; </w:t>
      </w:r>
      <w:hyperlink w:anchor="Par302">
        <w:r>
          <w:rPr>
            <w:rStyle w:val="InternetLink"/>
            <w:color w:val="0000FF"/>
          </w:rPr>
          <w:t>раздел II</w:t>
        </w:r>
      </w:hyperlink>
      <w:r>
        <w:rPr/>
        <w:t xml:space="preserve"> - в "альбомной ориентации" с соблюдением размеров полей листа: левое, верхнее и правое - 20 мм, нижнее - 10 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05"/>
      <w:bookmarkEnd w:id="6"/>
      <w:r>
        <w:rPr/>
        <w:t>IV. Профессионально-общественное обсу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а профессионального стандарта и его предст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в Министерств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зработчик проекта профессионального стандарта организует обсуждение проекта профессионального стандарта с заинтересованными организациями (работодателями и их объединениями, профессиональными сообществами, саморегулируемыми организациями, профессиональными союзами и их объединениями, федеральными и региональными органами исполнительной власти и другими организаци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бсуждение проекта профессионального стандарта может проводиться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щения проекта профессионального стандарта на сайте разработчика проекта профессионального стандарта и сайтах участников его разрабо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специальных форумов в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я конференций, круглых столов, семинаров и других публич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щения информации о ходе разработки профессионального стандарта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Разработчик профессионального стандарта осуществляет сбор, обобщение и анализ замечаний и предложений по проекту профессионального стандарта и вносит в него необходим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Разработчик профессионального стандарта представляет на бумажном (в трех экземплярах) и электронном носителях в Министерство комплект документов, включающий проект профессионального стандарта и пояснительную записку к нему (в соответствии с </w:t>
      </w:r>
      <w:hyperlink r:id="rId9">
        <w:r>
          <w:rPr>
            <w:rStyle w:val="InternetLink"/>
            <w:color w:val="0000FF"/>
          </w:rPr>
          <w:t>подпунктом "а" пункта 10</w:t>
        </w:r>
      </w:hyperlink>
      <w:r>
        <w:rPr/>
        <w:t xml:space="preserve">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ояснительная записка к проекту профессионального стандарта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аздел 1 "Общая характеристика вида профессиональной деятельности, трудовых функций", содержа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ю о перспективах развития вида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обобщенных трудовых функций, входящих в вид профессиональной деятельности, и обоснование их отнесения к конкретным уровням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состава трудовых функций и обоснование их отнесения к конкретным уровням (подуровням)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дел 2 "Основные этапы разработки проекта профессионального стандарта", содержа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ю об организациях, на базе которых проводились исследования, и обоснование выбора этих организаций. Перечень организаций, сведения об уполномоченных лицах, участвовавших в разработке проекта профессионального стандарта, приводятся в </w:t>
      </w:r>
      <w:hyperlink w:anchor="Par128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ояснительной записке в следующей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"Приложение N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яснительной записк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128"/>
      <w:bookmarkEnd w:id="7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рганизациях, привлеченных к разработке и согласова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проекта профессионального станда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2"/>
        <w:gridCol w:w="1931"/>
        <w:gridCol w:w="2338"/>
        <w:gridCol w:w="2336"/>
        <w:gridCol w:w="235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уполномоченного лиц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уполномоченного лиц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уполномоченного лиц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работка проекта профессионального стандар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гласование проекта профессионального стандар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"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требований к экспертам (квалификация, категории, количество), привлекаемым к разработке проекта профессионального стандарта, и описание использованных мет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е сведения о нормативных правовых документах, регулирующих вид профессиональной деятельности, для которого разработан проект профессионального стандарта (приводится список нормативных правовых документов с указанием их реквизитов, конкретных статей и пунктов). При отсутствии таких документов делается запись: "Нормативные правовые документы, регулирующие вид профессиональной деятельности (обобщенную трудовую функцию), отсутствую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здел 3 "Обсуждение проекта профессионального стандарта", в котором приводится информация о порядке обсуждения, указывается количество задействованных в разработке профессионального стандарта организаций и экспертов, приводятся обобщенные данные о поступивших замечаниях и предложениях к проекту профессионального станда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одные данные об организациях и экспертах, привлеченных к обсуждению проекта профессионального стандарта, приводятся в </w:t>
      </w:r>
      <w:hyperlink w:anchor="Par155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пояснительной записке или по следующе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8" w:name="Par155"/>
      <w:bookmarkEnd w:id="8"/>
      <w:r>
        <w:rPr/>
        <w:t>Таблица приложения N 2. Сведения об организациях и экспертах, привлеченных к обсуждению проекта профессионального стандар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7"/>
        <w:gridCol w:w="1614"/>
        <w:gridCol w:w="1865"/>
        <w:gridCol w:w="1560"/>
        <w:gridCol w:w="2253"/>
      </w:tblGrid>
      <w:tr>
        <w:trPr/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одные данные о поступивших замечаниях и предложениях к проекту профессионального стандарта приводятся в таблице </w:t>
      </w:r>
      <w:hyperlink w:anchor="Par176">
        <w:r>
          <w:rPr>
            <w:rStyle w:val="InternetLink"/>
            <w:color w:val="0000FF"/>
          </w:rPr>
          <w:t>приложения N 3</w:t>
        </w:r>
      </w:hyperlink>
      <w:r>
        <w:rPr/>
        <w:t xml:space="preserve"> к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9" w:name="Par176"/>
      <w:bookmarkEnd w:id="9"/>
      <w:r>
        <w:rPr/>
        <w:t>Таблица приложения N 3. Сводные данные о поступивших замечаниях и предложениях к проекту профессиональ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6"/>
        <w:gridCol w:w="1622"/>
        <w:gridCol w:w="1900"/>
        <w:gridCol w:w="2177"/>
        <w:gridCol w:w="320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экспер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, должност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чание, предложени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о, отклонено, частично принято (с обоснованием принятия или отклонения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здел 4 "Согласование проекта профессионального стандарта" - формируется при наличии в проекте профессионального стандарта трудовых функций, особо регулируемых законодательством. В этом случае указываются нормативные основания для проведения согласования. Сведения об органах и организациях, согласовавших проект профессионального стандарта, приводятся в </w:t>
      </w:r>
      <w:hyperlink w:anchor="Par128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ояснительной запис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К пояснительной записке может прикладываться иная, значимая, по мнению разработчика проекта профессионального стандарта, информ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ояснительная записка подписывается полномочным представителем разработчика проекта профессионального стандарта с указанием его должности, наименования организации и даты подписания. Подпись заверяется печатью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" w:name="Par202"/>
      <w:bookmarkEnd w:id="10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ческим рекомендац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по разработке профессион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ндарта, утвержденным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труда и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апреля 2013 г. N 170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екомендуемый образец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11" w:name="Par212"/>
      <w:bookmarkEnd w:id="1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 разработке проекта профессионального стандар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информирует о готовности к разработке проекта  профессионального  стандарт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наименование вида (видов) профессиональной деятель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вида (-ов) экономической деятельно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ИО ответственного исполнителя ____________________________________________</w:t>
      </w:r>
    </w:p>
    <w:p>
      <w:pPr>
        <w:pStyle w:val="ConsPlusNonformat"/>
        <w:rPr/>
      </w:pPr>
      <w:r>
        <w:rPr/>
        <w:t>телефон: ____________ Е-mail: 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 Обоснование  необходимости  разработки  проекта  профессионального</w:t>
      </w:r>
    </w:p>
    <w:p>
      <w:pPr>
        <w:pStyle w:val="ConsPlusNonformat"/>
        <w:rPr/>
      </w:pPr>
      <w:r>
        <w:rPr/>
        <w:t>стандар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План  разработки  профессионального  стандарта  (с указанием сроков</w:t>
      </w:r>
    </w:p>
    <w:p>
      <w:pPr>
        <w:pStyle w:val="ConsPlusNonformat"/>
        <w:rPr/>
      </w:pPr>
      <w:r>
        <w:rPr/>
        <w:t>начала и завершения разработки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Список  организаций,  привлекаемых  к  разработке профессионального</w:t>
      </w:r>
    </w:p>
    <w:p>
      <w:pPr>
        <w:pStyle w:val="ConsPlusNonformat"/>
        <w:rPr/>
      </w:pPr>
      <w:r>
        <w:rPr/>
        <w:t>стандар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_____________  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(фамилия и инициал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2" w:name="Par241"/>
      <w:bookmarkEnd w:id="12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ческим рекомендац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по разработке профессион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тандарта, утвержденным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труда и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 апреля 2013 г. N 170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мер оформления Мак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3" w:name="Par251"/>
      <w:bookmarkEnd w:id="13"/>
      <w:r>
        <w:rPr>
          <w:rFonts w:eastAsia="Courier New"/>
        </w:rPr>
        <w:t xml:space="preserve">                             </w:t>
      </w:r>
      <w:r>
        <w:rPr/>
        <w:t>ПРОФЕССИОНАЛЬНЫ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СТАНДАРТ </w:t>
      </w:r>
      <w:hyperlink w:anchor="Par654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Специалист по информационным система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наименование профессионального стандар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Регистрационный номе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4" w:name="Par264"/>
      <w:bookmarkEnd w:id="14"/>
      <w:r>
        <w:rPr>
          <w:rFonts w:eastAsia="Courier New"/>
        </w:rPr>
        <w:t xml:space="preserve">    </w:t>
      </w:r>
      <w:r>
        <w:rPr/>
        <w:t>I. Общие свед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────────────┐</w:t>
      </w:r>
    </w:p>
    <w:p>
      <w:pPr>
        <w:pStyle w:val="ConsPlusNonformat"/>
        <w:rPr/>
      </w:pPr>
      <w:r>
        <w:rPr/>
        <w:t>Информационные системы в экономике                          │             │</w:t>
      </w:r>
    </w:p>
    <w:p>
      <w:pPr>
        <w:pStyle w:val="ConsPlusNonformat"/>
        <w:rPr/>
      </w:pPr>
      <w:r>
        <w:rPr/>
        <w:t>_______________________________________________________     └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наименование вида профессиональной деятельности)              К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5" w:name="Par271"/>
      <w:bookmarkEnd w:id="15"/>
      <w:r>
        <w:rPr/>
        <w:t>Основная цель вида профессиональной деятельности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Создание, модификация и сопровождение информационных систем (далее -     │</w:t>
      </w:r>
    </w:p>
    <w:p>
      <w:pPr>
        <w:pStyle w:val="ConsPlusNonformat"/>
        <w:rPr/>
      </w:pPr>
      <w:r>
        <w:rPr/>
        <w:t>│</w:t>
      </w:r>
      <w:r>
        <w:rPr/>
        <w:t>ИС), автоматизирующих задачи организационного управления (учета,         │</w:t>
      </w:r>
    </w:p>
    <w:p>
      <w:pPr>
        <w:pStyle w:val="ConsPlusNonformat"/>
        <w:rPr/>
      </w:pPr>
      <w:r>
        <w:rPr/>
        <w:t>│</w:t>
      </w:r>
      <w:r>
        <w:rPr/>
        <w:t>анализа, контроля, планирования, реализации и т.д.) организаций различных│</w:t>
      </w:r>
    </w:p>
    <w:p>
      <w:pPr>
        <w:pStyle w:val="ConsPlusNonformat"/>
        <w:rPr/>
      </w:pPr>
      <w:r>
        <w:rPr/>
        <w:t>│</w:t>
      </w:r>
      <w:r>
        <w:rPr/>
        <w:t>форм собственности                            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6" w:name="Par280"/>
      <w:bookmarkEnd w:id="16"/>
      <w:r>
        <w:rPr/>
        <w:t>Группа занятий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5"/>
        <w:gridCol w:w="3401"/>
        <w:gridCol w:w="1408"/>
        <w:gridCol w:w="342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(служб) компьютерного обеспе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1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и и операторы по обслуживанию ЭВМ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и аналитики компьютерных систе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10">
              <w:r>
                <w:rPr>
                  <w:rStyle w:val="InternetLink"/>
                  <w:color w:val="0000FF"/>
                </w:rPr>
                <w:t>ОКЗ</w:t>
              </w:r>
            </w:hyperlink>
            <w:r>
              <w:rPr/>
              <w:t xml:space="preserve"> </w:t>
            </w:r>
            <w:hyperlink w:anchor="Par655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11">
              <w:r>
                <w:rPr>
                  <w:rStyle w:val="InternetLink"/>
                  <w:color w:val="0000FF"/>
                </w:rPr>
                <w:t>ОКЗ</w:t>
              </w:r>
            </w:hyperlink>
            <w:r>
              <w:rPr/>
              <w:t>)</w:t>
            </w:r>
          </w:p>
        </w:tc>
        <w:tc>
          <w:tcPr>
            <w:tcW w:w="34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7" w:name="Par295"/>
      <w:bookmarkEnd w:id="17"/>
      <w:r>
        <w:rPr/>
        <w:t>Отнесение к видам экономической деятельност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4"/>
        <w:gridCol w:w="8231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.60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ая деятельность, связанная с использованием вычислительной техники и информационных технологий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код </w:t>
            </w:r>
            <w:hyperlink r:id="rId12">
              <w:r>
                <w:rPr>
                  <w:rStyle w:val="InternetLink"/>
                  <w:color w:val="0000FF"/>
                </w:rPr>
                <w:t>ОКВЭД</w:t>
              </w:r>
            </w:hyperlink>
            <w:r>
              <w:rPr/>
              <w:t xml:space="preserve"> </w:t>
            </w:r>
            <w:hyperlink w:anchor="Par656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)</w:t>
            </w:r>
          </w:p>
        </w:tc>
        <w:tc>
          <w:tcPr>
            <w:tcW w:w="82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вида экономической деятельности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8" w:name="Par302"/>
      <w:bookmarkEnd w:id="18"/>
      <w:r>
        <w:rPr/>
        <w:t>II. Описание трудовых функций, входящих в профессиональный стандар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ункциональная карта вида профессиональной деятельности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9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6"/>
        <w:gridCol w:w="3103"/>
        <w:gridCol w:w="1560"/>
        <w:gridCol w:w="4654"/>
        <w:gridCol w:w="1106"/>
        <w:gridCol w:w="1861"/>
      </w:tblGrid>
      <w:tr>
        <w:trPr/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9" w:name="Par305"/>
            <w:bookmarkEnd w:id="19"/>
            <w:r>
              <w:rPr/>
              <w:t>Обобщенные трудовые функции</w:t>
            </w:r>
          </w:p>
        </w:tc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0" w:name="Par306"/>
            <w:bookmarkEnd w:id="20"/>
            <w:r>
              <w:rPr/>
              <w:t>Трудовые функ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 (подуровень) квалификации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ая поддержка процессов создания (модификации) и сопровождения ИС, автоматизирующих задачи организационного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ирование программного обеспечения ИС в ходе ее разработ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1.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тестирование ИС по заданным сценария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2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ая поддержка процесса разработки документации по эксплуатации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3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ройка параметров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4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е обучение пользователей основам работы с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5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обеспечение экспертного тестирования ИС на этапе опытной эксплуат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6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регламентных работ по сопровождению ИС в процессе ее эксплуат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/07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B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(модификация) и сопровождение ИС, автоматизирующих задачи организационного управ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роведении переговоров с заказчиком и выяснении его первоначальных потребностей и бизнес-зада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1.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нформации для формализации предметной области проекта и требований пользователей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2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ирование в ходе разработки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3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тестирование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4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здании документации по эксплуатации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5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тройка параметров ИС и тестирование результатов настрой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6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чение пользователей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7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экспертном тестировании ИС на этапе опытной эксплуат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8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ранение замечания пользователей по результатам экспертного тестирования ИС на этапе опытной эксплуат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09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ирование пользователей заказчика в процессе эксплуатации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10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сопровождение ИС в процессе ее эксплуат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B/11.5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работами по созданию (модификации) и сопровождению ИС, автоматизирующих задачи организационного управления; участие в экспертном оценивании выбранного варианта ИС и путей его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роведении переговоров с заказчиком и выяснении его первоначальных потребностей и бизнес-зада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1.6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2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лизация предметной области проекта и требования пользователей заказчика по результатам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3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вариантов решения выявленных бизнес-задач на основе результатов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4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и выбор ИС для решения бизнес-задач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5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ставлении коммерческого предложения с вариантами реш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6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коммерческого предложения заказчи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7.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ирование заказчика по выбору варианта решения по построению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8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разработке пакета договорных докум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09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нформации для формализации предметной области проекта и требований пользователей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/10.6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D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роектами создания (модификации) ИС, автоматизирующих задачи организационного управления; организация и проведение экспертной оценки выбранного варианта ИС и путей его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ереговоров с заказчиком и выяснение его первоначальных потребностей и бизнес-задач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1.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лизация предметной области проекта и требований пользователей заказчика по результатам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2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вариантов решения выявленных бизнес-задач на основе результатов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3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и выбор ИС для решения бизнес-задач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4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коммерческого предложения с вариантами реш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5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коммерческого предложения заказчи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6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ирование заказчика по выбору варианта решения построения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7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одготовке пакета договорных докум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8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гласовании пакета договорных докум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09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бор информации для формализации предметной области проекта и требований пользователей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D/10.7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роектами и портфелями проектов по созданию (модификации) ИС, автоматизирующих задачи организационного управления; проведение аудита и экспертизы прое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первоначальных потребностей и бизнес-задачи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1.8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вариантов решения выявленных бизнес-задач на основе результатов экспресс-обсле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2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ценка и выбор ИС для решения бизнес-задач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3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коммерческого предложения с вариантами реш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4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зентация коммерческого предложения заказчи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5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ирование заказчика по выбору варианта реш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6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подготовки пакета договорных докум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7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бизнес-процессов предприятия заказчика и их информационное обеспечение с выявлением пробл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8.8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рекомендаций по оптимизации бизнес-процессов предприятия заказч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09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требований к организации системы управления предприятием заказчика в области бизнес-задач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10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работы по описанию реализации бизнес-процессов предприятия заказчика в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11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концепции будущей И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12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роектами и методологическое обеспечение работ в проек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13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ртфелем проектов и методологическое обеспечение управления проект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/15.8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1" w:name="Par444"/>
      <w:bookmarkEnd w:id="21"/>
      <w:r>
        <w:rPr/>
        <w:t>III. Характеристика обобщенных трудовых функц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" w:name="Par446"/>
      <w:bookmarkEnd w:id="22"/>
      <w:r>
        <w:rPr/>
        <w:t>3.1. Обобщенная трудовая функ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6"/>
        <w:gridCol w:w="4263"/>
        <w:gridCol w:w="693"/>
        <w:gridCol w:w="728"/>
        <w:gridCol w:w="1519"/>
        <w:gridCol w:w="920"/>
      </w:tblGrid>
      <w:tr>
        <w:trPr/>
        <w:tc>
          <w:tcPr>
            <w:tcW w:w="15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ая поддержка процессов создания (модификации) и сопровождения ИС, автоматизирующих задачи организационного управления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квалифик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0"/>
        <w:gridCol w:w="1223"/>
        <w:gridCol w:w="769"/>
        <w:gridCol w:w="1064"/>
        <w:gridCol w:w="1931"/>
        <w:gridCol w:w="1330"/>
        <w:gridCol w:w="1992"/>
      </w:tblGrid>
      <w:tr>
        <w:trPr/>
        <w:tc>
          <w:tcPr>
            <w:tcW w:w="25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X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  <w:tc>
          <w:tcPr>
            <w:tcW w:w="63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5"/>
        <w:gridCol w:w="7024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й специалис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 сервисной служб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8"/>
        <w:gridCol w:w="699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е профессиональное образ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по программам обучения, рекомендованным производителем ИС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3" w:name="Par475"/>
      <w:bookmarkEnd w:id="23"/>
      <w:r>
        <w:rPr/>
        <w:t>Дополнительные характеристик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53"/>
        <w:gridCol w:w="1259"/>
        <w:gridCol w:w="5127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базовой группы, должности, профессии или специальности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3">
              <w:r>
                <w:rPr>
                  <w:rStyle w:val="InternetLink"/>
                  <w:color w:val="0000FF"/>
                </w:rPr>
                <w:t>ОКЗ</w:t>
              </w:r>
            </w:hyperlink>
            <w:r>
              <w:rPr/>
              <w:t xml:space="preserve"> </w:t>
            </w:r>
            <w:hyperlink w:anchor="Par65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2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и и операторы по обслуживанию ЭВМ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ТКС </w:t>
            </w:r>
            <w:hyperlink w:anchor="Par657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или ЕКСД </w:t>
            </w:r>
            <w:hyperlink w:anchor="Par65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-программист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4">
              <w:r>
                <w:rPr>
                  <w:rStyle w:val="InternetLink"/>
                  <w:color w:val="0000FF"/>
                </w:rPr>
                <w:t>ОКСО</w:t>
              </w:r>
            </w:hyperlink>
            <w:r>
              <w:rPr/>
              <w:t xml:space="preserve"> </w:t>
            </w:r>
            <w:hyperlink w:anchor="Par659">
              <w:r>
                <w:rPr>
                  <w:rStyle w:val="InternetLink"/>
                  <w:color w:val="0000FF"/>
                </w:rPr>
                <w:t>&lt;6&gt;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  <w:color w:val="0000FF"/>
                </w:rPr>
                <w:t>ОКНПО</w:t>
              </w:r>
            </w:hyperlink>
            <w:r>
              <w:rPr/>
              <w:t xml:space="preserve"> </w:t>
            </w:r>
            <w:hyperlink w:anchor="Par660">
              <w:r>
                <w:rPr>
                  <w:rStyle w:val="InternetLink"/>
                  <w:color w:val="0000FF"/>
                </w:rPr>
                <w:t>&lt;7&gt;</w:t>
              </w:r>
            </w:hyperlink>
            <w:r>
              <w:rPr/>
              <w:t xml:space="preserve"> или </w:t>
            </w:r>
            <w:hyperlink r:id="rId16">
              <w:r>
                <w:rPr>
                  <w:rStyle w:val="InternetLink"/>
                  <w:color w:val="0000FF"/>
                </w:rPr>
                <w:t>ОКСВНК</w:t>
              </w:r>
            </w:hyperlink>
            <w:r>
              <w:rPr/>
              <w:t xml:space="preserve"> </w:t>
            </w:r>
            <w:hyperlink w:anchor="Par661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20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010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Информационные системы (по отраслям)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Компьютерные системы и комплексы"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4" w:name="Par493"/>
      <w:bookmarkEnd w:id="24"/>
      <w:r>
        <w:rPr/>
        <w:t>3.1.1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2"/>
        <w:gridCol w:w="3666"/>
        <w:gridCol w:w="839"/>
        <w:gridCol w:w="1022"/>
        <w:gridCol w:w="1827"/>
        <w:gridCol w:w="893"/>
      </w:tblGrid>
      <w:tr>
        <w:trPr/>
        <w:tc>
          <w:tcPr>
            <w:tcW w:w="1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ирование программного обеспечения ИС в ходе ее разработки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/01.5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0"/>
        <w:gridCol w:w="1223"/>
        <w:gridCol w:w="769"/>
        <w:gridCol w:w="1064"/>
        <w:gridCol w:w="1931"/>
        <w:gridCol w:w="1330"/>
        <w:gridCol w:w="1992"/>
      </w:tblGrid>
      <w:tr>
        <w:trPr/>
        <w:tc>
          <w:tcPr>
            <w:tcW w:w="25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X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. номер проф. стандарта</w:t>
            </w:r>
          </w:p>
        </w:tc>
        <w:tc>
          <w:tcPr>
            <w:tcW w:w="63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9"/>
        <w:gridCol w:w="7130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ировать программное обеспечение ИС в соответствии с требованиями технического задания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ть отчетную документацию по результатам выполнения работ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проектную документацию на разработку ИС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современными языками программирования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ть язык программирования ИС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инструментальные средства для составления сопроводительной документации по результатам кодирования программного обеспечения ИС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и программные компоненты ИС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характеристики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5" w:name="Par526"/>
      <w:bookmarkEnd w:id="25"/>
      <w:r>
        <w:rPr/>
        <w:t>3.1.2. Трудовая функц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3"/>
        <w:gridCol w:w="3867"/>
        <w:gridCol w:w="693"/>
        <w:gridCol w:w="1113"/>
        <w:gridCol w:w="1650"/>
        <w:gridCol w:w="923"/>
      </w:tblGrid>
      <w:tr>
        <w:trPr/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утреннее тестирование ИС по заданным сценариям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/02.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(подуровень) квалификац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0"/>
        <w:gridCol w:w="1223"/>
        <w:gridCol w:w="769"/>
        <w:gridCol w:w="1064"/>
        <w:gridCol w:w="1931"/>
        <w:gridCol w:w="1330"/>
        <w:gridCol w:w="1992"/>
      </w:tblGrid>
      <w:tr>
        <w:trPr/>
        <w:tc>
          <w:tcPr>
            <w:tcW w:w="25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трудовой функц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X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. номер проф. стандарта</w:t>
            </w:r>
          </w:p>
        </w:tc>
        <w:tc>
          <w:tcPr>
            <w:tcW w:w="63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6"/>
        <w:gridCol w:w="7143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вые действ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ть тестирование ИС по заданным сценариям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ть отчетную документацию по результатам работ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вовать в составлении сценариев тестирования по заданным методам и видам тестирования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умен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тать проектную документацию на разработку ИС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одить инсталляцию ИС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методики тестирования разрабатываемых ИС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специальное программное обеспечение для проведения автоматического тестирования ИС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инструментальные средства для составления отчетной документации по результатам тестирования ИС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ые знан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и программные компоненты ИС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ременные методики и виды тестирования разрабатываемых ИС, форматы описания результатов тестирования</w:t>
            </w:r>
          </w:p>
        </w:tc>
      </w:tr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характеристик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6" w:name="Par562"/>
      <w:bookmarkEnd w:id="26"/>
      <w:r>
        <w:rPr/>
        <w:t>3.2. Обобщенная трудовая функц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74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0"/>
        <w:gridCol w:w="4392"/>
        <w:gridCol w:w="692"/>
        <w:gridCol w:w="728"/>
        <w:gridCol w:w="1995"/>
        <w:gridCol w:w="927"/>
      </w:tblGrid>
      <w:tr>
        <w:trPr/>
        <w:tc>
          <w:tcPr>
            <w:tcW w:w="20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роектами и портфелями проектов по созданию (модификации) ИС, автоматизирующих задачи организационного управления; проведение аудита и экспертизы проектов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квалифика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4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55"/>
        <w:gridCol w:w="1098"/>
        <w:gridCol w:w="1572"/>
        <w:gridCol w:w="261"/>
        <w:gridCol w:w="1931"/>
        <w:gridCol w:w="1455"/>
        <w:gridCol w:w="2670"/>
      </w:tblGrid>
      <w:tr>
        <w:trPr/>
        <w:tc>
          <w:tcPr>
            <w:tcW w:w="25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схождение обобщенной трудовой функци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X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имствовано из оригина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оригинал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 профессионального стандарта</w:t>
            </w:r>
          </w:p>
        </w:tc>
        <w:tc>
          <w:tcPr>
            <w:tcW w:w="6317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8"/>
        <w:gridCol w:w="7041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наименования должностей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изнес-архитектор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ь (директор) проектов внедрения информационных систем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8"/>
        <w:gridCol w:w="7013"/>
      </w:tblGrid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бразованию и обучению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я "Магистр" по специальностям: "Бизнес-информатика", "Прикладная информатика", "Информатика и вычислительная техника", "Информационные системы"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я "Инженер" по специальностям: "Вычислительные машины, комплексы, системы и сети", "Автоматизированные системы обработки информации и управления", "Программное обеспечение вычислительной техники и автоматизированных систем", "Информационные системы и технологии"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я "Информатик" по специальности "Прикладная информатика"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по программам обучения, рекомендованным производителем ИС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опыту практической работы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,5 года на предыдущем квалификационном уровн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ые условия допуска к работе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7" w:name="Par593"/>
      <w:bookmarkEnd w:id="27"/>
      <w:r>
        <w:rPr/>
        <w:t>Дополнительные характеристик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13"/>
        <w:gridCol w:w="1109"/>
        <w:gridCol w:w="5917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лассификато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17">
              <w:r>
                <w:rPr>
                  <w:rStyle w:val="InternetLink"/>
                  <w:color w:val="0000FF"/>
                </w:rPr>
                <w:t>ОКЗ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3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(служб) компьютерного обеспечен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ТКС или ЕКС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(начальник) вычислительного (информационно-вычислительного) центра</w:t>
            </w:r>
          </w:p>
        </w:tc>
      </w:tr>
      <w:tr>
        <w:trPr/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hyperlink r:id="rId18">
              <w:r>
                <w:rPr>
                  <w:rStyle w:val="InternetLink"/>
                  <w:color w:val="0000FF"/>
                </w:rPr>
                <w:t>ОКСО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  <w:color w:val="0000FF"/>
                </w:rPr>
                <w:t>ОКНПО</w:t>
              </w:r>
            </w:hyperlink>
            <w:r>
              <w:rPr/>
              <w:t xml:space="preserve"> или </w:t>
            </w:r>
            <w:hyperlink r:id="rId20">
              <w:r>
                <w:rPr>
                  <w:rStyle w:val="InternetLink"/>
                  <w:color w:val="0000FF"/>
                </w:rPr>
                <w:t>ОКСВНК</w:t>
              </w:r>
            </w:hyperlink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070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Бизнес-информатика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0800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Прикладная информатика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100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Информатика и вычислительная техника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200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Информационные системы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101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Вычислительные машины, комплексы, системы и сети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102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Автоматизированные системы обработки информации и управления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105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Программное обеспечение вычислительной техники и автоматизированных систем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0201</w:t>
            </w:r>
          </w:p>
        </w:tc>
        <w:tc>
          <w:tcPr>
            <w:tcW w:w="5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Информационные системы и технологии",</w:t>
            </w:r>
          </w:p>
        </w:tc>
      </w:tr>
      <w:tr>
        <w:trPr/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80801</w:t>
            </w:r>
          </w:p>
        </w:tc>
        <w:tc>
          <w:tcPr>
            <w:tcW w:w="5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Прикладная информатика"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8" w:name="Par624"/>
      <w:bookmarkEnd w:id="28"/>
      <w:r>
        <w:rPr/>
        <w:t>IV. Сведения об организациях - разработчиках профессионального стандар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9" w:name="Par626"/>
      <w:bookmarkEnd w:id="29"/>
      <w:r>
        <w:rPr>
          <w:rFonts w:eastAsia="Courier New"/>
        </w:rPr>
        <w:t xml:space="preserve">    </w:t>
      </w:r>
      <w:r>
        <w:rPr/>
        <w:t>4.1. Ответственная организация - разработчик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Ассоциация предприятий компьютерных и информационных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технологий (АП КИТ)                           │</w:t>
      </w:r>
    </w:p>
    <w:p>
      <w:pPr>
        <w:pStyle w:val="ConsPlusNonformat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(наименование организации)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______________________________________________    _____________________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(должность и ФИО руководителя)                  (подпись)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30" w:name="Par638"/>
      <w:bookmarkEnd w:id="30"/>
      <w:r>
        <w:rPr>
          <w:rFonts w:eastAsia="Courier New"/>
        </w:rPr>
        <w:t xml:space="preserve">    </w:t>
      </w:r>
      <w:r>
        <w:rPr/>
        <w:t>4.2. Наименования организаций - разработчиков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2"/>
        <w:gridCol w:w="883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C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TLand Group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йтид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ДГБ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ания КОМПЛИ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ТЕР РАО ЕЭС ФИНАН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654"/>
      <w:bookmarkEnd w:id="31"/>
      <w:r>
        <w:rPr/>
        <w:t>&lt;1&gt; Профессиональный стандарт оформляется в соответствии с Методическими рекомендациями по разработке профессионального стандарта, утверждаемыми Министерством труда и социальной защит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655"/>
      <w:bookmarkEnd w:id="32"/>
      <w:r>
        <w:rPr/>
        <w:t xml:space="preserve">&lt;2&gt; Общероссийский </w:t>
      </w:r>
      <w:hyperlink r:id="rId21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зан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Par656"/>
      <w:bookmarkEnd w:id="33"/>
      <w:r>
        <w:rPr/>
        <w:t xml:space="preserve">&lt;3&gt; Общероссийский </w:t>
      </w:r>
      <w:hyperlink r:id="rId22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видов экономи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4" w:name="Par657"/>
      <w:bookmarkEnd w:id="34"/>
      <w:r>
        <w:rPr/>
        <w:t>&lt;4&gt; Единый тарифно-квалификационный справочник работ и профессий рабочих отраслей экономик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658"/>
      <w:bookmarkEnd w:id="35"/>
      <w:r>
        <w:rPr/>
        <w:t>&lt;5&gt; Единый квалификационный справочник должностей руководителей, специалистов и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659"/>
      <w:bookmarkEnd w:id="36"/>
      <w:r>
        <w:rPr/>
        <w:t xml:space="preserve">&lt;6&gt; Общероссийский </w:t>
      </w:r>
      <w:hyperlink r:id="rId23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специальностей по образ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660"/>
      <w:bookmarkEnd w:id="37"/>
      <w:r>
        <w:rPr/>
        <w:t xml:space="preserve">&lt;7&gt; Общероссийский </w:t>
      </w:r>
      <w:hyperlink r:id="rId24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нача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661"/>
      <w:bookmarkEnd w:id="38"/>
      <w:r>
        <w:rPr/>
        <w:t xml:space="preserve">&lt;8&gt; Общероссийский </w:t>
      </w:r>
      <w:hyperlink r:id="rId25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специальностей высшей научной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905A2C03B54C5385704C0A285CDE415B0021AD063612083B701EBBFEA716EA92E040305E18538Dv3B9E" TargetMode="External"/><Relationship Id="rId3" Type="http://schemas.openxmlformats.org/officeDocument/2006/relationships/hyperlink" Target="consultantplus://offline/ref=76905A2C03B54C5385704C0A285CDE415B0722A6063312083B701EBBFEA716EA92E040305E185188v3BBE" TargetMode="External"/><Relationship Id="rId4" Type="http://schemas.openxmlformats.org/officeDocument/2006/relationships/hyperlink" Target="consultantplus://offline/ref=76905A2C03B54C5385704C0A285CDE415B0628AC033112083B701EBBFEA716EA92E040305E18538Ev3BAE" TargetMode="External"/><Relationship Id="rId5" Type="http://schemas.openxmlformats.org/officeDocument/2006/relationships/hyperlink" Target="consultantplus://offline/ref=76905A2C03B54C5385704C0A285CDE415B0525A8073012083B701EBBFEvAB7E" TargetMode="External"/><Relationship Id="rId6" Type="http://schemas.openxmlformats.org/officeDocument/2006/relationships/hyperlink" Target="consultantplus://offline/ref=76905A2C03B54C5385704C0A285CDE415B0525A8073012083B701EBBFEvAB7E" TargetMode="External"/><Relationship Id="rId7" Type="http://schemas.openxmlformats.org/officeDocument/2006/relationships/hyperlink" Target="consultantplus://offline/ref=76905A2C03B54C5385704C0A285CDE415B0628AC033112083B701EBBFEA716EA92E040305E18538Ev3BAE" TargetMode="External"/><Relationship Id="rId8" Type="http://schemas.openxmlformats.org/officeDocument/2006/relationships/hyperlink" Target="consultantplus://offline/ref=76905A2C03B54C5385704C0A285CDE415B0525A8073012083B701EBBFEvAB7E" TargetMode="External"/><Relationship Id="rId9" Type="http://schemas.openxmlformats.org/officeDocument/2006/relationships/hyperlink" Target="consultantplus://offline/ref=76905A2C03B54C5385704C0A285CDE415B0021AD063612083B701EBBFEA716EA92E040305E18538Dv3BCE" TargetMode="External"/><Relationship Id="rId10" Type="http://schemas.openxmlformats.org/officeDocument/2006/relationships/hyperlink" Target="consultantplus://offline/ref=76905A2C03B54C5385704C0A285CDE415B0525A8073012083B701EBBFEvAB7E" TargetMode="External"/><Relationship Id="rId11" Type="http://schemas.openxmlformats.org/officeDocument/2006/relationships/hyperlink" Target="consultantplus://offline/ref=76905A2C03B54C5385704C0A285CDE415B0525A8073012083B701EBBFEvAB7E" TargetMode="External"/><Relationship Id="rId12" Type="http://schemas.openxmlformats.org/officeDocument/2006/relationships/hyperlink" Target="consultantplus://offline/ref=76905A2C03B54C5385704C0A285CDE415B0628AC033112083B701EBBFEA716EA92E040305E18538Ev3BAE" TargetMode="External"/><Relationship Id="rId13" Type="http://schemas.openxmlformats.org/officeDocument/2006/relationships/hyperlink" Target="consultantplus://offline/ref=2003401CDD0E3798D356996DBE51F9A1E8EC393EAC307E66C99EE7C6E3w8BAE" TargetMode="External"/><Relationship Id="rId14" Type="http://schemas.openxmlformats.org/officeDocument/2006/relationships/hyperlink" Target="consultantplus://offline/ref=2003401CDD0E3798D356996DBE51F9A1E8EC3931AE377E66C99EE7C6E3w8BAE" TargetMode="External"/><Relationship Id="rId15" Type="http://schemas.openxmlformats.org/officeDocument/2006/relationships/hyperlink" Target="consultantplus://offline/ref=2003401CDD0E3798D3569074B951F9A1EBE53830AB337E66C99EE7C6E3w8BAE" TargetMode="External"/><Relationship Id="rId16" Type="http://schemas.openxmlformats.org/officeDocument/2006/relationships/hyperlink" Target="consultantplus://offline/ref=2003401CDD0E3798D3569074B951F9A1EBE53830AB347E66C99EE7C6E3w8BAE" TargetMode="External"/><Relationship Id="rId17" Type="http://schemas.openxmlformats.org/officeDocument/2006/relationships/hyperlink" Target="consultantplus://offline/ref=2003401CDD0E3798D356996DBE51F9A1E8EC393EAC307E66C99EE7C6E3w8BAE" TargetMode="External"/><Relationship Id="rId18" Type="http://schemas.openxmlformats.org/officeDocument/2006/relationships/hyperlink" Target="consultantplus://offline/ref=2003401CDD0E3798D356996DBE51F9A1E8EC3931AE377E66C99EE7C6E3w8BAE" TargetMode="External"/><Relationship Id="rId19" Type="http://schemas.openxmlformats.org/officeDocument/2006/relationships/hyperlink" Target="consultantplus://offline/ref=2003401CDD0E3798D3569074B951F9A1EBE53830AB337E66C99EE7C6E3w8BAE" TargetMode="External"/><Relationship Id="rId20" Type="http://schemas.openxmlformats.org/officeDocument/2006/relationships/hyperlink" Target="consultantplus://offline/ref=2003401CDD0E3798D3569074B951F9A1EBE53830AB347E66C99EE7C6E3w8BAE" TargetMode="External"/><Relationship Id="rId21" Type="http://schemas.openxmlformats.org/officeDocument/2006/relationships/hyperlink" Target="consultantplus://offline/ref=2003401CDD0E3798D356996DBE51F9A1E8EC393EAC307E66C99EE7C6E3w8BAE" TargetMode="External"/><Relationship Id="rId22" Type="http://schemas.openxmlformats.org/officeDocument/2006/relationships/hyperlink" Target="consultantplus://offline/ref=2003401CDD0E3798D356996DBE51F9A1E8EF343AA8317E66C99EE7C6E38A411D564EE19550805429w5B7E" TargetMode="External"/><Relationship Id="rId23" Type="http://schemas.openxmlformats.org/officeDocument/2006/relationships/hyperlink" Target="consultantplus://offline/ref=2003401CDD0E3798D356996DBE51F9A1E8EC3931AE377E66C99EE7C6E3w8BAE" TargetMode="External"/><Relationship Id="rId24" Type="http://schemas.openxmlformats.org/officeDocument/2006/relationships/hyperlink" Target="consultantplus://offline/ref=2003401CDD0E3798D3569074B951F9A1EBE53830AB337E66C99EE7C6E3w8BAE" TargetMode="External"/><Relationship Id="rId25" Type="http://schemas.openxmlformats.org/officeDocument/2006/relationships/hyperlink" Target="consultantplus://offline/ref=2003401CDD0E3798D3569074B951F9A1EBE53830AB347E66C99EE7C6E3w8BAE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01:00Z</dcterms:created>
  <dc:creator>aav</dc:creator>
  <dc:description/>
  <cp:keywords/>
  <dc:language>en-US</dc:language>
  <cp:lastModifiedBy>aav</cp:lastModifiedBy>
  <dcterms:modified xsi:type="dcterms:W3CDTF">2013-11-26T04:02:00Z</dcterms:modified>
  <cp:revision>1</cp:revision>
  <dc:subject/>
  <dc:title>МИНИСТЕРСТВО ТРУДА И СОЦИАЛЬНОЙ ЗАЩИТЫ РОССИЙСКОЙ ФЕДЕРАЦИИ</dc:title>
</cp:coreProperties>
</file>