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100" w:leader="none"/>
        </w:tabs>
        <w:spacing w:before="0" w:after="0"/>
        <w:ind w:righ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01.06.2011</w:t>
        <w:tab/>
        <w:t xml:space="preserve">  № 161а</w:t>
      </w:r>
    </w:p>
    <w:p>
      <w:pPr>
        <w:pStyle w:val="2"/>
        <w:spacing w:before="0" w:after="0"/>
        <w:ind w:righ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"/>
        <w:spacing w:before="0" w:after="0"/>
        <w:ind w:right="567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szCs w:val="26"/>
        </w:rPr>
      </w:pPr>
      <w:r>
        <w:rPr>
          <w:szCs w:val="26"/>
        </w:rPr>
        <w:t xml:space="preserve">О внесении изменений в некоторые постановления </w:t>
        <w:br/>
        <w:t>Администрации Томской области</w:t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Cs w:val="26"/>
        </w:rPr>
        <w:t xml:space="preserve">В соответствии с Законом Томской области от 28 декабря 2010 года </w:t>
        <w:br/>
        <w:t xml:space="preserve">№ 327-ОЗ «Об областном бюджете на 2011 год и на плановый период 2012 и </w:t>
        <w:br/>
        <w:t>2013 годов», в целях упорядочения условий оплаты труда в областных государственных учреждениях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6"/>
        </w:rPr>
      </w:pPr>
      <w:r>
        <w:rPr>
          <w:spacing w:val="20"/>
          <w:szCs w:val="26"/>
        </w:rPr>
        <w:t>ПОСТАНОВЛЯЮ</w:t>
      </w:r>
      <w:r>
        <w:rPr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1. Внести в постановление Администрации Томской области от 27.01.2009 </w:t>
        <w:br/>
        <w:t>№ 12а «Об утверждении Положения о системе оплаты труда работников областного государственного учреждения «Управление по делам гражданской обороны, чрезвычайным ситуациям и пожарной безопасности Томской области» («Собрание законодательства Томской области», № 1/2 (42) от 02.02.2009) следующие изменения: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в  Положении о системе оплаты труда работников областного государственного учреждения «Управление по делам гражданской обороны, чрезвычайным ситуациям и пожарной безопасности Томской области», утвержденном указанным постановлением: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в пункте 10 подпункты 1), 2), 3) изложить в следующей редакции: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«1) профессиональная квалификационная группа второго уровн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жарный Государственной противопожарной служб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11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мощник оперативного дежурного пункта управления штаба гражданской оборо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пециалист гражданской оборо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8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караула пожарной части Государственной противопожарной служб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18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2) профессиональная квалификационная группа третьего уровн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Оперативный дежурный пункта управления штаба гражданской оборо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20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мощник начальника отряда Государственной противопожарной службы </w:t>
              <w:br/>
              <w:t>по материально-техническому обеспечен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60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пожарной части Государственной противопожарной служб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05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3) профессиональная квалификационная группа четвертого уровня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отряда Государственной противопожарной служб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0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Cs w:val="26"/>
        </w:rPr>
        <w:t>в пункте 11 таблицу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едагог дополнительного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33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в пункте 12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учебно-методического центра по гражданской обороне и чрезвычайным ситуац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0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2. Внести в </w:t>
      </w:r>
      <w:hyperlink r:id="rId2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7.04.2009 </w:t>
        <w:br/>
        <w:t>№ 80а «Об утверждении размеров окладов (должностных окладов) и надбавок стимулирующего характера по общеотраслевым должностям руководителей, специалистов, служащих и общеотраслевым профессиям рабочих областных государственных учреждений» («Собрание законодательства Томской области», № 4/2 (45) от 30.04.20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в Размерах окладов (должностных окладов) и надбавок стимулирующего характера по общеотраслевым должностям руководителей, специалистов, служащих и общеотраслевым профессиям рабочих областных государственных учреждений, утвержденных указанным постановл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в пункте 1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5940"/>
        <w:gridCol w:w="2160"/>
        <w:gridCol w:w="3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в рублях/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Должности профессиональной квалификационной группы «Общеотраслевые должности служащих </w:t>
              <w:br/>
              <w:t>перв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6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Должности профессиональной квалификационной группы «Общеотраслевые должности служащих </w:t>
              <w:br/>
              <w:t>втор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637 – 399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 профессиональной квалификационной группы «Общеотраслевые должности служащих третье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834 – 458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 профессиональной квалификационной группы «Общеотраслевые должности служащих четверт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686 – 500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в пункте 4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09"/>
        <w:gridCol w:w="5851"/>
        <w:gridCol w:w="2160"/>
        <w:gridCol w:w="360"/>
      </w:tblGrid>
      <w:tr>
        <w:trPr>
          <w:trHeight w:val="36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ряд работ в соответствии с ЕТК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оклада </w:t>
              <w:br/>
              <w:t>/в рублях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556 – 26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641 – 27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726 – 28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4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674 – 375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5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759 – 38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6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855 – 39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7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941 – 404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)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8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047 – 415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3. Внести в </w:t>
      </w:r>
      <w:hyperlink r:id="rId3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3.10.2009 № 167а «Об утверждении Положения о системе оплаты труда работников областных государственных учреждений, находящихся в ведении Управления ветеринарии Томской области, и о внесении изменений в постановление Администрации Томской области от 27.04.2009 № 80а» («Собрание законодательства Томской области», № 10/2 (51) от 05.11.2009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  Положении о системе оплаты труда работников областных государственных учреждений, находящихся в ведении Управления ветеринарии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6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второго уровн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803 –</w:t>
            </w:r>
            <w:r>
              <w:rPr>
                <w:szCs w:val="26"/>
                <w:lang w:val="en-US"/>
              </w:rPr>
              <w:t> </w:t>
            </w:r>
            <w:r>
              <w:rPr>
                <w:szCs w:val="26"/>
              </w:rPr>
              <w:t>418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третьего уровн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452 – 480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четвертого уровн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62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7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должностей работников, </w:t>
              <w:br/>
              <w:t>не включенных в П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межрайонной ветеринарной лабора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53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 органа по сертификации проду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219 – 562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противоэпизоотического, дезинфекционного отдела, отряда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2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(начальник) лабораторией ветеринарно-санитарной экспертиз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2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участковой ветеринарной лечебниц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219 – 53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отделом (начальник отдела, отряд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2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отделом (начальник отдела) ветеринарной лабора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155 – 521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8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есенные к квалификационным уровн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пециалист (ведущий специалист) гражданской оборо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8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 xml:space="preserve">4. Внести в постановление Администрации Томской области от 29.10.2009 № 171а «Об утверждении Положения о системе оплаты труда работников областных государственных учреждений, находящихся в ведении Департамента социальной защиты населения Томской области, и о внесении изменений </w:t>
        <w:br/>
        <w:t>в постановление Администрации Томской области от 27.04.2009 № 80а» («Собрание законодательства Томской области», № 10/2 (51) от 05.11.2009) следующие изменения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  Положении о системе оплаты труда работников областных государственных учреждений, находящихся в ведении Департамента социальной защиты населения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4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 xml:space="preserve">ПКГ, к которой относится занимаемая </w:t>
              <w:br/>
              <w:t>работником долж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специалистов второго уровня, осуществляющих предоставление социальных услуг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803 – 407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ПКГ «Должности специалистов третьего уровня </w:t>
              <w:br/>
              <w:t>в учреждениях здравоохранения и осуществляющих предоставление социальных услуг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452 – 480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213 – 550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пункт 8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5. Внести в </w:t>
      </w:r>
      <w:hyperlink r:id="rId4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04.12.2009 № 192а «Об утверждении Положения о системе оплаты труда работников областных государственных учреждений, находящихся в ведении Департамента </w:t>
        <w:br/>
        <w:t>по культуре Томской области, и о внесении изменений в постановление Администрации Томской области от 27.04.2009 № 80а» («Собрание законодательства Томской области», № 12/1 (53) от 15.12.20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6"/>
        </w:rPr>
      </w:pPr>
      <w:r>
        <w:rPr>
          <w:szCs w:val="26"/>
        </w:rPr>
        <w:t>в  Положении о системе оплаты труда работников областных государственных учреждений, находящихся в ведении Департамента по культуре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7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609 – 282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658 – 399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культуры, искусства и кинематографии ведущего звена», 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728 – 489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Библиотека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728 – 388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 пункте 8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1980"/>
        <w:gridCol w:w="360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Художественный руководитель (в театрах, концертных организациях, музыкальных и танцевальных коллективах, цирках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6390 – 958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Художественный руководитель (клубного учреждения, парка культуры и отдыха, научно-методического центра, центра культуры (культуры и досуга) и других аналогичных организац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Главный режисс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лавный администрато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(начальник) отделом по основной деятельности, службой и цехом (в театрах, концертных организациях, музыкальных и танцевальных коллективах, цирках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производственной мастерской (в театрах, концертных организациях, музыкальных и танцевальных коллективах, цирках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93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9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3240"/>
        <w:gridCol w:w="180"/>
        <w:gridCol w:w="1800"/>
        <w:gridCol w:w="36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КГ должностей научных работников и руководителей структурных подразделений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есенные к квалификационным уровня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учные работни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уководители структурных подразделений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Младший научный сотрудник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260 – 436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учный сотрудник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420 – 45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тарший научный сотрудник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580 – 468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Ученый секрет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952 – 51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>6. Внести в постановление Администрации Томской области от 15.12.2009 № 200а «Об утверждении Положения о системе оплаты труда работников областных государственных учреждений, находящихся в ведении Департамента здравоохранения Томской области, и внесении изменений в постановление Администрации Томской области от 27.04.2009 № 80а» («Собрание законодательства Томской области», № 12/2 (53) от 30.12.20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>в  Положении о системе оплаты труда работников областных государственных учреждений, находящихся в ведении Департамента здравоохранения Томской области, утвержденном указанным постановление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>пункт 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«6. Работникам учреждений, занимающим должности, относящиеся </w:t>
        <w:br/>
        <w:t xml:space="preserve">к </w:t>
      </w:r>
      <w:hyperlink r:id="rId5">
        <w:r>
          <w:rPr>
            <w:rStyle w:val="InternetLink"/>
            <w:szCs w:val="26"/>
          </w:rPr>
          <w:t>профессиональным квалификационным группам</w:t>
        </w:r>
      </w:hyperlink>
      <w:r>
        <w:rPr>
          <w:szCs w:val="26"/>
        </w:rPr>
        <w:t xml:space="preserve"> (далее – ПКГ) должностей медицинских и фармацевтических работников, утвержденным приказом Министерства здравоохранения и социального развития Российской Федерации </w:t>
        <w:br/>
        <w:t>от 06.08.2007 № 526 «Об утверждении профессиональных квалификационных групп должностей медицинских и фармацевтических работников», устанавливаются должностные оклад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 xml:space="preserve">1) профессиональная квалификационная </w:t>
      </w:r>
      <w:hyperlink r:id="rId6">
        <w:r>
          <w:rPr>
            <w:rStyle w:val="InternetLink"/>
            <w:szCs w:val="26"/>
          </w:rPr>
          <w:t>группа</w:t>
        </w:r>
      </w:hyperlink>
      <w:r>
        <w:rPr>
          <w:szCs w:val="26"/>
        </w:rPr>
        <w:t xml:space="preserve"> «Медицинский и фармацевтический персонал первого уровня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700 – 28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2) профессиональная квалификационная </w:t>
      </w:r>
      <w:hyperlink r:id="rId7">
        <w:r>
          <w:rPr>
            <w:rStyle w:val="InternetLink"/>
            <w:szCs w:val="26"/>
          </w:rPr>
          <w:t>группа</w:t>
        </w:r>
      </w:hyperlink>
      <w:r>
        <w:rPr>
          <w:szCs w:val="26"/>
        </w:rPr>
        <w:t xml:space="preserve"> «Средний медицинский и фармацевтический персонал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I квалификационный уровен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728 – 3786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813 – 3893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I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909 – 4004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V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010 – 4105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V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105 – 42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>Размер должностного оклада заместителя заведующего аптекой со средним фармацевтическим образованием устанавливается на 5 – 10% ниже размера должностного оклада заведующего аптек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3) профессиональная квалификационная </w:t>
      </w:r>
      <w:hyperlink r:id="rId8">
        <w:r>
          <w:rPr>
            <w:rStyle w:val="InternetLink"/>
            <w:szCs w:val="26"/>
          </w:rPr>
          <w:t>группа</w:t>
        </w:r>
      </w:hyperlink>
      <w:r>
        <w:rPr>
          <w:szCs w:val="26"/>
        </w:rPr>
        <w:t xml:space="preserve"> «Врачи и провизоры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217 – 443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494 – 4707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II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55 – 4974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V квалификационный 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974 – 518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Врачам-специалистам, не отнесенным к профессиональной квалификационной </w:t>
      </w:r>
      <w:hyperlink r:id="rId9">
        <w:r>
          <w:rPr>
            <w:rStyle w:val="InternetLink"/>
            <w:szCs w:val="26"/>
          </w:rPr>
          <w:t>группе</w:t>
        </w:r>
      </w:hyperlink>
      <w:r>
        <w:rPr>
          <w:szCs w:val="26"/>
        </w:rPr>
        <w:t xml:space="preserve"> «Врачи и провизоры», устанавливаются следующие размеры должностных окла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600" w:hRule="atLeast"/>
        </w:trPr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Врач-специалист, работающий в лечебно-диагностическом и вспомогательном структурном подразделении (клинико-диагностической лаборатории, отделении функциональной диагностики, кабинете ультразвуковой диагностики, организационно-методическом отделе и т. д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494 – 4707</w:t>
            </w:r>
          </w:p>
        </w:tc>
      </w:tr>
      <w:tr>
        <w:trPr>
          <w:trHeight w:val="339" w:hRule="atLeast"/>
        </w:trPr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Врач-неонатолог отделения (палаты) для новорожденных детей; врач-специалист постоянно действующего передвижного медицинского отряда (установки)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6"/>
              </w:rPr>
              <w:t xml:space="preserve">врач-анестезиолог-реаниматолог: отделения (группы) анестезиологии-реанимации, отделения (палаты) </w:t>
              <w:br/>
              <w:t xml:space="preserve">для реанимации и интенсивной терапии стационаров больничных учреждений, диспансеров и родильных домов, отделения экстренной и  планово-консультативной помощи, группы анестезиологии-реанимации станции (отделения) скорой медицинской помощ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755 – 4974</w:t>
            </w:r>
          </w:p>
        </w:tc>
      </w:tr>
      <w:tr>
        <w:trPr>
          <w:trHeight w:val="687" w:hRule="atLeast"/>
        </w:trPr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6"/>
              </w:rPr>
              <w:t xml:space="preserve">Оперирующий врач-специалист всех наименований ниже   перечисленных хирургических отделений (палат) </w:t>
              <w:br/>
              <w:t>для взрослых и детей в стационарах: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акушерское (в том числе физиологическое, обсервационное,  патологии беременности), гинекологическое, гнойной хирургии, кардиохирургическое, колопроктологическое, микрохирургическое, нейрохирургическое (в том числе спинномозговой травмы), ожоговое, онкологическое,  операционный блок, ортопедическое, отоларингологическое,   офтальмологическое, портальной гипертензии, реконструктивной и пластической хирургии, рентгенохирургических методов диагностики и лечения </w:t>
              <w:br/>
              <w:t>(в том числе кабинет), родовое (родильное), сосудистой хирургии, травматологическое (в том числе травмы кисти), травматолого-ортопедическое, туберкулезное для больных костно-суставным туберкулезом, туберкулезное для больных урогенитальным туберкулезом, туберкулезное легочно-хирургическое, урологическое (в том числе пересадки почки), хирургическое, хирургическое торакальное, челюстно-лицевой хирургии (стоматологическое), эндоскопическое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врач-хирург, врач-уролог и врач-рентгенолог: отделения  рентгеноударноволнового дистанционного дробления камней, лазерной хирургии; рентгенохирургических методов диагностики и лечения; врач-хирург отделения гемодиализа; врач-хирург  всех наименований отделений экстренной и планово-консультативной помощи; врач-эндоскопист, осуществляющий лечебные мероприятия в стационаре; врач судебно-медицинский эксперт (за исключением занятых амбулаторным приемом); врач-патологоанат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974 – 518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4) профессиональная квалификационная </w:t>
      </w:r>
      <w:hyperlink r:id="rId10">
        <w:r>
          <w:rPr>
            <w:rStyle w:val="InternetLink"/>
            <w:szCs w:val="26"/>
          </w:rPr>
          <w:t>группа</w:t>
        </w:r>
      </w:hyperlink>
      <w:r>
        <w:rPr>
          <w:szCs w:val="26"/>
        </w:rPr>
        <w:t xml:space="preserve"> «Руководители структурных подразделений учреждений здравоохранения с высшим медицинским и фармацевтическим образованием (врач-специалист, провизор)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680"/>
        <w:gridCol w:w="198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й уровен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 квалификационный уровен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ведующий структурным подразделением (отделом, отделением, лабораторией, кабинетом, отрядом и др.); начальник структурного подразделения  (отдела, отделения, лаборатории, кабинета, отряда и др.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293 – 562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II квалификационный уровен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ведующий отделением хирургического профиля стационар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623 – 594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>Должностные оклады заместителей руководителей структурных подразделений устанавливаются на 3 – 5% ниже должностных окладов соответствующих руковод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6"/>
        </w:rPr>
        <w:t xml:space="preserve">Должностные оклады работников, занимающих должности главной медсестры, главного фельдшера, главной акушерки, не включенных в </w:t>
      </w:r>
      <w:hyperlink r:id="rId11">
        <w:r>
          <w:rPr>
            <w:rStyle w:val="InternetLink"/>
            <w:szCs w:val="26"/>
          </w:rPr>
          <w:t>ПКГ</w:t>
        </w:r>
      </w:hyperlink>
      <w:r>
        <w:rPr>
          <w:szCs w:val="26"/>
        </w:rPr>
        <w:t xml:space="preserve"> (непосредственно подчиненных руководителю учреждения), устанавливаются </w:t>
        <w:br/>
        <w:t>в размере 5219 – 5538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пункт 9-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«9-1. Работникам учреждений, занимающим должность «главный редактор», относящуюся в соответствии с приказом Министерства здравоохранения и социального развития Российской Федерации от 18.07.2008 № 342н </w:t>
        <w:br/>
        <w:t xml:space="preserve">«Об утверждении профессиональных квалификационных групп должностей работников печатных средств массовой информации» к профессиональной квалификационной группе «Должности работников печатных средств массовой информации четвертого уровня», устанавливается должностной оклад </w:t>
        <w:br/>
        <w:t>в размере 5538 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7. Внести в постановление Администрации Томской области от 13.01.2010 № 3а «Об утверждении Положения о системе оплаты труда работников областных государственных учреждений, находящихся в ведении Департамента </w:t>
        <w:br/>
        <w:t xml:space="preserve">по молодежной политике, физической культуре и спорту Томской области, и </w:t>
        <w:br/>
        <w:t xml:space="preserve">о внесении изменений в постановление Администрации Томской области </w:t>
        <w:br/>
        <w:t>от 27.04.2009 № 80а» («Собрание законодательства Томской области», № 1/1 (54) (часть 2) от 18.01.2010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в  Положении о системе оплаты труда работников областных государственных учреждений, находящихся в ведении Департамента </w:t>
        <w:br/>
        <w:t>по молодежной политике, физической культуре и спорту Томской области, утвержденном указанным постановление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в пункте 6 таблицу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40"/>
        <w:gridCol w:w="3600"/>
        <w:gridCol w:w="36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должностного оклада </w:t>
              <w:br/>
              <w:t>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 xml:space="preserve">ПКГ должностей работников физической культуры </w:t>
              <w:br/>
              <w:t>и спорта второго уровн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15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-й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58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-й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9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>ПКГ должностей работников физической культуры и спорта третьего уровн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846 – 503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>ПКГ должностей работников физической культуры и спорта четвертого уровн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272 – 562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 xml:space="preserve">8. Внести в </w:t>
      </w:r>
      <w:hyperlink r:id="rId12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1.05.2010 № 102а «Об утверждении Положения о системе оплаты труда работников областных государственных учреждений, находящихся в ведении Департамента развития предпринимательства и реального сектора экономики Томской области, и о внесении изменений в постановление Администрации Томской области </w:t>
        <w:br/>
        <w:t>от 27.04.2009 № 80а» («Собрание законодательства Томской области», № 5/2 (58) от 31.05.2010) следующие изменения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  Положении о системе оплаты труда работников областных государственных учреждений, находящихся в ведении Департамента развития предпринимательства и реального сектора экономики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7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40"/>
        <w:gridCol w:w="360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должностного оклада </w:t>
              <w:br/>
              <w:t>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первого уровн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5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второго уровн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67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80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9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4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04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третьего уровн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36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68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00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четвертого уровн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1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5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8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40"/>
        <w:gridCol w:w="3600"/>
        <w:gridCol w:w="473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должностного оклада </w:t>
              <w:br/>
              <w:t>/рублей/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второго уровн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674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802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3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91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4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047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третьего уровн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367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686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3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006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четвертого уровн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11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58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9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4860"/>
        <w:gridCol w:w="473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, относящиеся к ПКГ первого уров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56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в пункте 10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680"/>
        <w:gridCol w:w="3960"/>
        <w:gridCol w:w="465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должностного оклада </w:t>
              <w:br/>
              <w:t>/рублей/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Главный инженер (непосредственно подчиненный руководителю учрежде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846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Инструктор по противопожарной профилактике; техник по ремонту и эксплуатации парашютов и десантного снаряж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674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ведующий центральным складом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834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механизированного отря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047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мощник участкового лесничего, лесничего, главного лесниче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 – 10% ниже размера должностного оклада соответствующего лесничего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меститель руководителя структурного подразделения учре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 – 10% ниже размера должностного оклада соответствующего руководителя структурного подразделения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6"/>
        </w:rPr>
        <w:t>9. Внести в постановление Администрации Томской области от 28.01.2010 № 34а «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» («Собрание законодательства Томской области», № 1/2 (54) от 03.02.2010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6"/>
        </w:rPr>
        <w:t xml:space="preserve">приложение № 1 «Должностные оклады руководителей областных государственных казенных и бюджетных учреждений» к Положению </w:t>
      </w:r>
      <w:r>
        <w:rPr>
          <w:szCs w:val="26"/>
          <w:lang w:eastAsia="zxx"/>
        </w:rPr>
        <w:t>о системе оплаты труда руководителей, их заместителей и главных бухгалтеров областных государственных казенных и бюджетных учреждений,</w:t>
      </w:r>
      <w:r>
        <w:rPr>
          <w:szCs w:val="26"/>
        </w:rPr>
        <w:t xml:space="preserve"> утвержденному указанным постановлением, изложить в новой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 Настоящее постановление вступает в силу с 1 июня 2011 года.</w:t>
      </w:r>
    </w:p>
    <w:p>
      <w:pPr>
        <w:pStyle w:val="Normal"/>
        <w:jc w:val="both"/>
        <w:rPr/>
      </w:pPr>
      <w:r>
        <w:rPr>
          <w:szCs w:val="26"/>
        </w:rPr>
        <w:t>11. Контроль за исполнением настоящего постановления возложить на первого заместителя Губернатора Томской области Козловскую О.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60" w:after="0"/>
        <w:ind w:hanging="0"/>
        <w:rPr/>
      </w:pPr>
      <w:r>
        <w:rPr>
          <w:szCs w:val="26"/>
        </w:rPr>
        <w:t>Губернатор Томской области</w:t>
        <w:tab/>
        <w:t xml:space="preserve">   В.М.Кресс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.П.Титаренко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720" w:top="1418" w:footer="567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20"/>
        </w:rPr>
      </w:pPr>
      <w:r>
        <w:rPr>
          <w:sz w:val="20"/>
        </w:rPr>
        <w:t>0531</w:t>
      </w:r>
      <w:r>
        <w:rPr>
          <w:sz w:val="20"/>
          <w:lang w:val="en-US"/>
        </w:rPr>
        <w:t>iv</w:t>
      </w:r>
      <w:r>
        <w:rPr>
          <w:sz w:val="20"/>
        </w:rPr>
        <w:t>02.</w:t>
      </w:r>
      <w:r>
        <w:rPr>
          <w:sz w:val="20"/>
          <w:lang w:val="en-US"/>
        </w:rPr>
        <w:t>pap</w:t>
      </w:r>
      <w:r>
        <w:rPr>
          <w:sz w:val="20"/>
        </w:rPr>
        <w:t>2011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к постановлению Администрации Томской области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от 01.06.2011 № 161а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jc w:val="both"/>
        <w:rPr>
          <w:szCs w:val="26"/>
        </w:rPr>
      </w:pPr>
      <w:r>
        <w:rPr>
          <w:szCs w:val="26"/>
        </w:rPr>
        <w:t xml:space="preserve">Приложение № 1 </w:t>
      </w:r>
    </w:p>
    <w:p>
      <w:pPr>
        <w:pStyle w:val="Normal"/>
        <w:ind w:left="4500" w:hanging="0"/>
        <w:jc w:val="both"/>
        <w:rPr>
          <w:szCs w:val="26"/>
        </w:rPr>
      </w:pPr>
      <w:r>
        <w:rPr>
          <w:szCs w:val="26"/>
        </w:rPr>
        <w:t>к Положению о системе оплаты труда руководителей, заместителей и главных бухгалтеров областных государственных казенных и бюджетных учрежден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Должностные оклады </w:t>
        <w:br/>
        <w:t xml:space="preserve">руководителей областных государственных казенных </w:t>
        <w:br/>
        <w:t>и бюджетных учреждений</w:t>
      </w:r>
    </w:p>
    <w:p>
      <w:pPr>
        <w:pStyle w:val="Normal"/>
        <w:spacing w:lineRule="atLeast" w:line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3"/>
        <w:gridCol w:w="4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Группа по оплате труда руководителей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</w:t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/рублей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труда и занятости населения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4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0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Управление ветеринарии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5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7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2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социальной защиты населения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тационарные учреждения социального обслуживания (дома-интернаты </w:t>
              <w:br/>
              <w:t>для престарелых и инвалидов, психоневрологические интернаты), специальные дома для престарелых и инвалидов, центры социального обслуживания (со стационаром), центры социальной адап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Учреждения социального обслуживания (без стациона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здравоохранения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4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Департамент по вопросам семьи и детей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6"/>
              </w:rPr>
            </w:pPr>
            <w:r>
              <w:rPr>
                <w:iCs/>
                <w:szCs w:val="26"/>
              </w:rPr>
              <w:t>Учреждения социального обслуживания (со стационаром – круглосуточно): центры социальной помощи семье и детям; социально-реабилитационные центры для несовершеннолетних; реабилитационные центры для детей и подростков с ограниченными возможност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4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6"/>
              </w:rPr>
            </w:pPr>
            <w:r>
              <w:rPr>
                <w:iCs/>
                <w:szCs w:val="26"/>
              </w:rPr>
              <w:t>Учреждения социального обслуживания (полустационарные): центры социальной помощи семье и детям; социально-реабилитационные центры для несовершеннолетних, реабилитационные центры для детей и подростков с ограниченными возможност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6"/>
              </w:rPr>
            </w:pPr>
            <w:r>
              <w:rPr>
                <w:iCs/>
                <w:szCs w:val="26"/>
              </w:rPr>
              <w:t xml:space="preserve">Учреждения (со стационаром – круглосуточно): детские дома-интернаты </w:t>
              <w:br/>
              <w:t>для умственно отсталых детей, специальные (коррекционные) образовательные учреждения для детей с ограниченными возможностями здоров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6"/>
              </w:rPr>
            </w:pPr>
            <w:r>
              <w:rPr>
                <w:iCs/>
                <w:szCs w:val="26"/>
              </w:rPr>
              <w:t xml:space="preserve">Образовательные учреждения для детей-сирот и детей, оставшихся </w:t>
              <w:br/>
              <w:t xml:space="preserve">без попечения родителей, санаторные образовательные учреждения </w:t>
              <w:br/>
              <w:t>для воспитанников, нуждающихся в длительном леч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6"/>
              </w:rPr>
            </w:pPr>
            <w:r>
              <w:rPr>
                <w:iCs/>
                <w:szCs w:val="26"/>
              </w:rPr>
              <w:t>Учреждения социального обслуживания (со стационаром): центр детского и семейного отдых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4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1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5.2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Департамент по молодежной политике, физической культуре и спорту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6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6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6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6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5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общего образования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ГБОУ дополнительного профессионального образования (повышения квалификации) специалистов «Томский областной институт повышения квалификации и переподготовки работников образования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КУ «Региональный центр развития образования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БОУ «Томский государственный педагогический колледж»;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ГКОУ дополнительного образования детей «Областной центр дополнительного образования детей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8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4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6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78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7.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67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Департамент развития предпринимательства и реального сектора экономики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8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14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8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144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партамент по культуре 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ГАУК «Томский областной театр юного зрителя»;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ОГАУК «Томский областной театр куклы и актера «Скоморох» </w:t>
              <w:br/>
              <w:t>имени Романа Виндермана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8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5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9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7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начального профессионального образования </w:t>
              <w:br/>
              <w:t>Т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0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0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0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III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10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IV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54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1" w:gutter="0" w:header="720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0"/>
      <w:jc w:val="center"/>
      <w:rPr>
        <w:b/>
        <w:b/>
        <w:lang w:val="en-US"/>
      </w:rPr>
    </w:pPr>
    <w:r>
      <w:rPr/>
      <w:drawing>
        <wp:inline distT="0" distB="0" distL="0" distR="0">
          <wp:extent cx="720090" cy="654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3" r="-6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360" w:before="0" w:after="0"/>
      <w:ind w:hanging="0"/>
      <w:rPr>
        <w:sz w:val="30"/>
        <w:szCs w:val="30"/>
      </w:rPr>
    </w:pPr>
    <w:r>
      <w:rPr>
        <w:sz w:val="30"/>
        <w:szCs w:val="30"/>
      </w:rPr>
      <w:t>администрация ТОМСКОЙ ОБЛАСТИ</w:t>
    </w:r>
  </w:p>
  <w:p>
    <w:pPr>
      <w:pStyle w:val="Header"/>
      <w:spacing w:before="240" w:after="0"/>
      <w:ind w:hanging="0"/>
      <w:rPr>
        <w:spacing w:val="20"/>
        <w:szCs w:val="28"/>
      </w:rPr>
    </w:pPr>
    <w:r>
      <w:rPr>
        <w:spacing w:val="20"/>
        <w:szCs w:val="28"/>
      </w:rPr>
      <w:t>постановление</w:t>
    </w:r>
  </w:p>
  <w:p>
    <w:pPr>
      <w:pStyle w:val="Header"/>
      <w:spacing w:before="240" w:after="0"/>
      <w:ind w:hanging="0"/>
      <w:rPr>
        <w:spacing w:val="20"/>
        <w:sz w:val="24"/>
        <w:szCs w:val="24"/>
      </w:rPr>
    </w:pPr>
    <w:r>
      <w:rPr>
        <w:spacing w:val="2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autoSpaceDE w:val="false"/>
      <w:spacing w:lineRule="exact" w:line="240" w:before="0" w:after="160"/>
      <w:ind w:hanging="0"/>
      <w:jc w:val="center"/>
    </w:pPr>
    <w:rPr>
      <w:rFonts w:eastAsia="SimSun;宋体"/>
      <w:i/>
      <w:sz w:val="25"/>
      <w:szCs w:val="25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38664;fld=134" TargetMode="External"/><Relationship Id="rId3" Type="http://schemas.openxmlformats.org/officeDocument/2006/relationships/hyperlink" Target="consultantplus://offline/main?base=RLAW091;n=40791;fld=134" TargetMode="External"/><Relationship Id="rId4" Type="http://schemas.openxmlformats.org/officeDocument/2006/relationships/hyperlink" Target="consultantplus://offline/main?base=RLAW091;n=50047;fld=134" TargetMode="External"/><Relationship Id="rId5" Type="http://schemas.openxmlformats.org/officeDocument/2006/relationships/hyperlink" Target="consultantplus://offline/main?base=LAW;n=82449;fld=134;dst=100009" TargetMode="External"/><Relationship Id="rId6" Type="http://schemas.openxmlformats.org/officeDocument/2006/relationships/hyperlink" Target="consultantplus://offline/main?base=LAW;n=82449;fld=134;dst=100010" TargetMode="External"/><Relationship Id="rId7" Type="http://schemas.openxmlformats.org/officeDocument/2006/relationships/hyperlink" Target="consultantplus://offline/main?base=LAW;n=82449;fld=134;dst=100013" TargetMode="External"/><Relationship Id="rId8" Type="http://schemas.openxmlformats.org/officeDocument/2006/relationships/hyperlink" Target="consultantplus://offline/main?base=LAW;n=82449;fld=134;dst=100010" TargetMode="External"/><Relationship Id="rId9" Type="http://schemas.openxmlformats.org/officeDocument/2006/relationships/hyperlink" Target="consultantplus://offline/main?base=LAW;n=82449;fld=134;dst=100010" TargetMode="External"/><Relationship Id="rId10" Type="http://schemas.openxmlformats.org/officeDocument/2006/relationships/hyperlink" Target="consultantplus://offline/main?base=LAW;n=82449;fld=134;dst=100010" TargetMode="External"/><Relationship Id="rId11" Type="http://schemas.openxmlformats.org/officeDocument/2006/relationships/hyperlink" Target="consultantplus://offline/main?base=LAW;n=82449;fld=134;dst=100009" TargetMode="External"/><Relationship Id="rId12" Type="http://schemas.openxmlformats.org/officeDocument/2006/relationships/hyperlink" Target="consultantplus://offline/main?base=RLAW091;n=45601;fld=134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2:00Z</dcterms:created>
  <dc:creator>beresneva</dc:creator>
  <dc:description/>
  <dc:language>en-US</dc:language>
  <cp:lastModifiedBy>marina</cp:lastModifiedBy>
  <cp:lastPrinted>2011-06-03T16:50:00Z</cp:lastPrinted>
  <dcterms:modified xsi:type="dcterms:W3CDTF">2015-08-10T05:32:00Z</dcterms:modified>
  <cp:revision>2</cp:revision>
  <dc:subject/>
  <dc:title>О внесении изменений в некоторые постановления</dc:title>
</cp:coreProperties>
</file>